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17 год и плановый период 2018 и 2019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17 год и плановый период 2018 и 2019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б областном бюджете Новосибирской области на 2017 год и плановый период 2018 и 2019 годов» направлено на</w:t>
      </w:r>
      <w:r>
        <w:rPr>
          <w:rFonts w:eastAsia="Times New Roman" w:cs="Times New Roman" w:ascii="Times New Roman" w:hAnsi="Times New Roman"/>
          <w:bCs/>
          <w:sz w:val="28"/>
          <w:szCs w:val="28"/>
        </w:rPr>
        <w:t xml:space="preserve"> приведение в соответствие федеральных целевых средств с решениями Правительства Российской Федерации, а также</w:t>
      </w:r>
      <w:r>
        <w:rPr>
          <w:rFonts w:cs="Times New Roman" w:ascii="Times New Roman" w:hAnsi="Times New Roman"/>
          <w:sz w:val="28"/>
          <w:szCs w:val="28"/>
        </w:rPr>
        <w:t xml:space="preserve"> включает дополнительные решения в соответствии с предложениями главных распорядителей бюджетных средств Новосибирской области. </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в статью 17 закона внесены изменения в связи с поступлением средств из федерального бюджета по субвенции на осуществление государственных полномочий составлению (изменению) списков кандидатов в присяжные заседатели федеральных судов общей юрисдикции в Российской Федерации.</w:t>
      </w:r>
      <w:r>
        <w:rPr>
          <w:bCs/>
          <w:szCs w:val="28"/>
        </w:rPr>
        <w:t xml:space="preserve">             </w:t>
      </w:r>
    </w:p>
    <w:p>
      <w:pPr>
        <w:pStyle w:val="TextBody"/>
        <w:spacing w:before="0" w:after="0"/>
        <w:ind w:firstLine="709"/>
        <w:jc w:val="both"/>
        <w:rPr>
          <w:rFonts w:ascii="Times New Roman" w:hAnsi="Times New Roman" w:cs="Times New Roman"/>
          <w:b/>
          <w:b/>
          <w:bCs/>
          <w:sz w:val="28"/>
          <w:szCs w:val="28"/>
        </w:rPr>
      </w:pPr>
      <w:r>
        <w:rPr>
          <w:rFonts w:cs="Times New Roman"/>
          <w:b/>
          <w:bCs/>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закона доходы областного бюджета Новосибирской области на 2017 год предлагается увеличить на 1 542 977,5 тыс. рублей за счет налоговых и неналоговых доходов и безвозмездных поступ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доходы областного бюджета Новосибирской области предусмотрены на 2017 год в сумме 124 310 438,7 тыс. рублей, общий темп роста к 2016 году ожидается на уровне 106,1% (124 310/117 17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овые и неналоговые доходы в 2017 году предусмотрены в сумме 106 759 842,5 тыс. рублей. Рост плановых назначений составит 1 538 621,6 тыс. рублей за сч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величения поступлений по следующим налоговым доход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налогу на прибыль организаций на 1 354 972,0 тыс. рублей, по акцизам по подакцизным товарам, производимым на территории Российской Федерации – на 341 693,4 тыс. рублей, по налогу, взимаемому в связи с применением упрощенной системы налогообложения, – на 104 794,6 тыс. рублей и по налогу на имущество организаций – на 127 461,8 тыс. рублей на основании динамики соответствующих поступлений по итогам девяти месяцев текущего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налогам, сборам и регулярным платежам за пользование природными ресурсами на 165 726,9 тыс. рублей за счет роста поступлений от организаций вида деятельности «Добыча каменного угля открытым способ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снижения плановых назначений по следующим налоговым дохода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 транспортному налогу на 673 164,9 тыс. рублей исходя из динамики поступления по итогам 9 месяцев текущего года и с учетом сроков уплаты налога в 2016 год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 налогу на игорный бизнес на 486,2 тыс. рублей в связи с уменьшением количества объектов налогообложения на территории Новосибирской област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Неналоговые доходы увеличены на 108 192,2</w:t>
      </w:r>
      <w:r>
        <w:rPr>
          <w:rFonts w:eastAsia="Times New Roman" w:cs="Times New Roman" w:ascii="Times New Roman" w:hAnsi="Times New Roman"/>
          <w:bCs/>
          <w:sz w:val="28"/>
          <w:szCs w:val="28"/>
          <w:lang w:val="de-DE" w:eastAsia="ru-RU"/>
        </w:rPr>
        <w:t> </w:t>
      </w:r>
      <w:r>
        <w:rPr>
          <w:rFonts w:eastAsia="Times New Roman" w:cs="Times New Roman" w:ascii="Times New Roman" w:hAnsi="Times New Roman"/>
          <w:bCs/>
          <w:sz w:val="28"/>
          <w:szCs w:val="28"/>
          <w:lang w:eastAsia="ru-RU"/>
        </w:rPr>
        <w:t xml:space="preserve">тыс. рублей и составят по расчетам главных администраторов доходов 1 764 215,3 тыс. рублей. Плановые назначения </w:t>
      </w:r>
      <w:r>
        <w:rPr>
          <w:rFonts w:eastAsia="Times New Roman" w:cs="Times New Roman" w:ascii="Times New Roman" w:hAnsi="Times New Roman"/>
          <w:sz w:val="28"/>
          <w:szCs w:val="28"/>
          <w:lang w:eastAsia="ru-RU"/>
        </w:rPr>
        <w:t>по государственной пошлине увеличены на 9 431,8 тыс. рублей</w:t>
      </w:r>
      <w:r>
        <w:rPr>
          <w:rFonts w:eastAsia="Times New Roman" w:cs="Times New Roman" w:ascii="Times New Roman" w:hAnsi="Times New Roman"/>
          <w:bCs/>
          <w:sz w:val="28"/>
          <w:szCs w:val="28"/>
          <w:lang w:eastAsia="ru-RU"/>
        </w:rPr>
        <w:t xml:space="preserve"> и составят 339 834,6 тыс. рублей по расчетам главных администраторов дох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налоговых и неналоговых доходов на 2018 и 2019 годы не изменится.</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Безвозмездные поступления, </w:t>
      </w:r>
      <w:r>
        <w:rPr>
          <w:rFonts w:eastAsia="Times New Roman" w:cs="Times New Roman" w:ascii="Times New Roman" w:hAnsi="Times New Roman"/>
          <w:sz w:val="28"/>
          <w:szCs w:val="28"/>
          <w:lang w:eastAsia="ru-RU"/>
        </w:rPr>
        <w:t>утвержденные Законом Новосибирской области от 28.12.2016 № 128-ОЗ (ред. от 03.10.2017) «Об областном бюджете Новосибирской области на 2017 год и плановый период 2018 и 2019 годов» на 2017 год запланированы в сумме 17 546 240,3 тыс. рублей. Увеличение плановых показателей составит 4 355,9 тыс. рублей. Итоговый объём безвозмездных поступлений на 2017 год с учётом изменений составит 17 550 596,2 тыс. рублей. Объём безвозмездных поступлений на 2018 и 2019 годы не мен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безвозмездных поступлений в областной бюджет в 2017 году обусловлено следующ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планируется в сумме 1 300,0 тыс. рублей исходя из фактического поступления в областной бюджет на основании Распоряжения Правления ПФР от 08.8.2017 № 416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увеличена на 250,0 тыс. рублей на основании Протокола заседания Комиссии Федеральной службы по труду и занятости от 14.08.2017 № 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акту поступления учтены средства межбюджетных трансфертов в сумме 322,5 тыс. рублей,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акту поступления учтены средства межбюджетных трансфертов в сумме 622,7 тыс. рублей, передаваемые бюджетам субъектов Российской Федерации на содержание членов Совета Федерации и их помощ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распоряжением Правительства РФ от 29.09.2017 № 2104-р в проект закона включены 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на сумму 1 824,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в форме прочих безвозмездных поступлений в бюджеты субъектов Российской Федерации от бюджета Пенсионного фонда увеличены на 36,7 тыс. рублей и составят 67,9 тыс. рублей, что связано с фактическим поступлением.</w:t>
      </w:r>
    </w:p>
    <w:p>
      <w:pPr>
        <w:pStyle w:val="TextBody"/>
        <w:widowControl w:val="false"/>
        <w:spacing w:before="0" w:after="0"/>
        <w:ind w:firstLine="709"/>
        <w:jc w:val="center"/>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pPr>
      <w:r>
        <w:rPr>
          <w:rFonts w:cs="Times New Roman" w:ascii="Times New Roman" w:hAnsi="Times New Roman"/>
          <w:sz w:val="28"/>
          <w:szCs w:val="28"/>
        </w:rPr>
        <w:t>Законопроектом предлагается увеличить расходную часть областного бюджета на 2017 год на 1 542 977,5 т</w:t>
      </w:r>
      <w:r>
        <w:rPr>
          <w:rFonts w:cs="Times New Roman" w:ascii="Times New Roman" w:hAnsi="Times New Roman"/>
          <w:bCs/>
          <w:sz w:val="28"/>
          <w:szCs w:val="28"/>
        </w:rPr>
        <w:t xml:space="preserve">ыс. рублей, в том числе за счет: </w:t>
      </w:r>
    </w:p>
    <w:p>
      <w:pPr>
        <w:pStyle w:val="Normal"/>
        <w:spacing w:lineRule="auto" w:line="240" w:before="0" w:after="0"/>
        <w:ind w:firstLine="709"/>
        <w:jc w:val="both"/>
        <w:rPr/>
      </w:pPr>
      <w:r>
        <w:rPr>
          <w:rFonts w:cs="Times New Roman" w:ascii="Times New Roman" w:hAnsi="Times New Roman"/>
          <w:bCs/>
          <w:sz w:val="28"/>
          <w:szCs w:val="28"/>
        </w:rPr>
        <w:t xml:space="preserve">1) увеличения </w:t>
      </w:r>
      <w:r>
        <w:rPr>
          <w:rFonts w:cs="Times New Roman" w:ascii="Times New Roman" w:hAnsi="Times New Roman"/>
          <w:sz w:val="28"/>
          <w:szCs w:val="28"/>
        </w:rPr>
        <w:t xml:space="preserve">расходов, осуществляемых за счет собственных средств областного бюджета на 1 538 621,6 тыс. рублей. </w:t>
      </w:r>
    </w:p>
    <w:p>
      <w:pPr>
        <w:pStyle w:val="Normal"/>
        <w:spacing w:lineRule="auto" w:line="240" w:before="0" w:after="0"/>
        <w:ind w:firstLine="709"/>
        <w:jc w:val="both"/>
        <w:rPr/>
      </w:pPr>
      <w:r>
        <w:rPr>
          <w:rFonts w:cs="Times New Roman" w:ascii="Times New Roman" w:hAnsi="Times New Roman"/>
          <w:sz w:val="28"/>
          <w:szCs w:val="28"/>
        </w:rPr>
        <w:t>2) увеличения целевых межбюджетных трансфертов из федерального бюджета на 4 355,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17 год – 125 617 125,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01, Законодательное Собрание Новосибирской област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целом по </w:t>
      </w:r>
      <w:r>
        <w:rPr>
          <w:rFonts w:eastAsia="Times New Roman" w:cs="Times New Roman" w:ascii="Times New Roman" w:hAnsi="Times New Roman"/>
          <w:sz w:val="28"/>
          <w:szCs w:val="28"/>
          <w:lang w:eastAsia="ru-RU"/>
        </w:rPr>
        <w:t>Законодательному Собранию Новосибирской области</w:t>
      </w:r>
      <w:r>
        <w:rPr>
          <w:rFonts w:eastAsia="Times New Roman" w:cs="Times New Roman" w:ascii="Times New Roman" w:hAnsi="Times New Roman"/>
          <w:color w:val="000000"/>
          <w:sz w:val="28"/>
          <w:szCs w:val="28"/>
          <w:lang w:eastAsia="ru-RU"/>
        </w:rPr>
        <w:t xml:space="preserve"> проектом закона предлагается увеличить бюджетные ассигнования на 522,5 тыс. рубл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на обеспечение деятельности членов Совета Федерации и их помощников за счёт межбюджетных трансфертов из федерального бюджета в сумме 522,5 тыс. рублей.</w:t>
      </w:r>
    </w:p>
    <w:p>
      <w:pPr>
        <w:pStyle w:val="22"/>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6,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В целом по </w:t>
      </w:r>
      <w:r>
        <w:rPr>
          <w:rFonts w:eastAsia="Times New Roman" w:cs="Times New Roman" w:ascii="Times New Roman" w:hAnsi="Times New Roman"/>
          <w:bCs/>
          <w:sz w:val="28"/>
          <w:szCs w:val="28"/>
          <w:lang w:eastAsia="ru-RU"/>
        </w:rPr>
        <w:t xml:space="preserve">управлению делами Губернатора Новосибирской области и Правительства Новосибирской области </w:t>
      </w:r>
      <w:r>
        <w:rPr>
          <w:rFonts w:eastAsia="Times New Roman" w:cs="Times New Roman" w:ascii="Times New Roman" w:hAnsi="Times New Roman"/>
          <w:sz w:val="28"/>
          <w:szCs w:val="28"/>
          <w:lang w:eastAsia="ru-RU"/>
        </w:rPr>
        <w:t xml:space="preserve">проектом закона предлагается увеличить бюджетные ассигнования </w:t>
      </w:r>
      <w:r>
        <w:rPr>
          <w:rFonts w:eastAsia="Times New Roman" w:cs="Times New Roman" w:ascii="Times New Roman" w:hAnsi="Times New Roman"/>
          <w:bCs/>
          <w:sz w:val="28"/>
          <w:szCs w:val="28"/>
          <w:lang w:eastAsia="ru-RU"/>
        </w:rPr>
        <w:t>на 2 022,7 тыс. рублей.</w:t>
      </w:r>
    </w:p>
    <w:p>
      <w:pPr>
        <w:pStyle w:val="Normal"/>
        <w:autoSpaceDE w:val="false"/>
        <w:spacing w:lineRule="auto" w:line="240" w:before="0" w:after="0"/>
        <w:ind w:firstLine="715"/>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6"/>
        <w:jc w:val="both"/>
        <w:rPr/>
      </w:pPr>
      <w:r>
        <w:rPr>
          <w:rFonts w:eastAsia="Times New Roman" w:cs="Times New Roman" w:ascii="Times New Roman" w:hAnsi="Times New Roman"/>
          <w:sz w:val="28"/>
          <w:szCs w:val="28"/>
          <w:lang w:eastAsia="ru-RU"/>
        </w:rPr>
        <w:t xml:space="preserve">Увеличены бюджетные ассигнования </w:t>
      </w:r>
      <w:r>
        <w:rPr>
          <w:rFonts w:eastAsia="Times New Roman" w:cs="Times New Roman" w:ascii="Times New Roman" w:hAnsi="Times New Roman"/>
          <w:sz w:val="28"/>
          <w:szCs w:val="28"/>
        </w:rPr>
        <w:t>главного распорядителя бюджетных средств на 2017 год</w:t>
      </w:r>
      <w:r>
        <w:rPr>
          <w:rFonts w:eastAsia="Times New Roman" w:cs="Times New Roman" w:ascii="Times New Roman" w:hAnsi="Times New Roman"/>
          <w:sz w:val="28"/>
          <w:szCs w:val="28"/>
          <w:lang w:eastAsia="ru-RU"/>
        </w:rPr>
        <w:t xml:space="preserve"> для обеспечения компенсационных выплат в связи с досрочным прекращением полномочий Губернатора Новосибирской области Городецкого В.Ф. в соответствии с Указом Президента Российской Федерации от 06.10.2017 № 468 «О досрочном прекращении полномочий Губернатора Новосибирской области» в сумме 1 600,0 тыс. рублей;</w:t>
      </w:r>
    </w:p>
    <w:p>
      <w:pPr>
        <w:pStyle w:val="Normal"/>
        <w:autoSpaceDE w:val="false"/>
        <w:spacing w:lineRule="auto" w:line="240" w:before="0" w:after="0"/>
        <w:ind w:right="1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бюджетные ассигнования </w:t>
      </w:r>
      <w:r>
        <w:rPr>
          <w:rFonts w:eastAsia="Times New Roman" w:cs="Times New Roman" w:ascii="Times New Roman" w:hAnsi="Times New Roman"/>
          <w:sz w:val="28"/>
          <w:szCs w:val="28"/>
        </w:rPr>
        <w:t>главного распорядителя бюджетных средств на 2017 год</w:t>
      </w:r>
      <w:r>
        <w:rPr>
          <w:rFonts w:eastAsia="Times New Roman" w:cs="Times New Roman" w:ascii="Times New Roman" w:hAnsi="Times New Roman"/>
          <w:sz w:val="28"/>
          <w:szCs w:val="28"/>
          <w:lang w:eastAsia="ru-RU"/>
        </w:rPr>
        <w:t xml:space="preserve"> для обеспечения компенсационных выплат за неиспользованный отпуск за счет экономии расходов на обеспечение деятельности (оказание услуг) государственных учреждений в сумме 11 665,9 тыс. рублей, расходов на мероприятия по предупреждению терроризма и экстремизма в сумме 280,0 тыс. рублей, расходов на профессиональную подготовку, переподготовку и повышение квалификации в сумме 754,0 тыс. рублей на функционирование членов Правительства Новосибирской области в сумме 4 800,0 тыс. рублей и аппарата Губернатора Новосибирской области в сумме 7 899,9 тыс. рублей.</w:t>
      </w:r>
    </w:p>
    <w:p>
      <w:pPr>
        <w:pStyle w:val="Normal"/>
        <w:autoSpaceDE w:val="false"/>
        <w:spacing w:lineRule="auto" w:line="240" w:before="0" w:after="0"/>
        <w:ind w:firstLine="7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1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right="24" w:firstLine="710"/>
        <w:jc w:val="both"/>
        <w:rPr/>
      </w:pPr>
      <w:r>
        <w:rPr>
          <w:rFonts w:eastAsia="Times New Roman" w:cs="Times New Roman" w:ascii="Times New Roman" w:hAnsi="Times New Roman"/>
          <w:sz w:val="28"/>
          <w:szCs w:val="28"/>
          <w:lang w:eastAsia="ru-RU"/>
        </w:rPr>
        <w:t xml:space="preserve">Перераспределены бюджетные ассигнования </w:t>
      </w:r>
      <w:r>
        <w:rPr>
          <w:rFonts w:eastAsia="Times New Roman" w:cs="Times New Roman" w:ascii="Times New Roman" w:hAnsi="Times New Roman"/>
          <w:sz w:val="28"/>
          <w:szCs w:val="28"/>
        </w:rPr>
        <w:t>главного распорядителя бюджетных средств на 2017 год</w:t>
      </w:r>
      <w:r>
        <w:rPr>
          <w:rFonts w:eastAsia="Times New Roman" w:cs="Times New Roman" w:ascii="Times New Roman" w:hAnsi="Times New Roman"/>
          <w:sz w:val="28"/>
          <w:szCs w:val="28"/>
          <w:lang w:eastAsia="ru-RU"/>
        </w:rPr>
        <w:t xml:space="preserve"> для обеспечения исполнения судебных актов путем уменьшения расходов на обеспечение функций государственных органов по разделу 0113 по виду расходов 240 в сумме 3,0 тыс. рублей;</w:t>
      </w:r>
    </w:p>
    <w:p>
      <w:pPr>
        <w:pStyle w:val="Normal"/>
        <w:autoSpaceDE w:val="false"/>
        <w:spacing w:lineRule="auto" w:line="240" w:before="0" w:after="0"/>
        <w:ind w:firstLine="715"/>
        <w:jc w:val="both"/>
        <w:rPr/>
      </w:pPr>
      <w:r>
        <w:rPr>
          <w:rFonts w:eastAsia="Times New Roman" w:cs="Times New Roman" w:ascii="Times New Roman" w:hAnsi="Times New Roman"/>
          <w:sz w:val="28"/>
          <w:szCs w:val="28"/>
          <w:lang w:eastAsia="ru-RU"/>
        </w:rPr>
        <w:t xml:space="preserve">Перераспределены бюджетные ассигнования </w:t>
      </w:r>
      <w:r>
        <w:rPr>
          <w:rFonts w:eastAsia="Times New Roman" w:cs="Times New Roman" w:ascii="Times New Roman" w:hAnsi="Times New Roman"/>
          <w:sz w:val="28"/>
          <w:szCs w:val="28"/>
        </w:rPr>
        <w:t>главного распорядителя бюджетных средств на 2017 год</w:t>
      </w:r>
      <w:r>
        <w:rPr>
          <w:rFonts w:eastAsia="Times New Roman" w:cs="Times New Roman" w:ascii="Times New Roman" w:hAnsi="Times New Roman"/>
          <w:sz w:val="28"/>
          <w:szCs w:val="28"/>
          <w:lang w:eastAsia="ru-RU"/>
        </w:rPr>
        <w:t xml:space="preserve"> для обеспечения исполнения судебных актов путем уменьшения расходов на обеспечение деятельности (оказание услуг) государственных учреждений по разделу 0113 по виду расходов 240 в сумме 116,0 тыс. рублей.</w:t>
      </w:r>
    </w:p>
    <w:p>
      <w:pPr>
        <w:pStyle w:val="Normal"/>
        <w:autoSpaceDE w:val="false"/>
        <w:spacing w:lineRule="auto" w:line="240" w:before="0" w:after="0"/>
        <w:ind w:right="29" w:firstLine="71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1"/>
        <w:jc w:val="both"/>
        <w:rPr/>
      </w:pPr>
      <w:r>
        <w:rPr>
          <w:rFonts w:eastAsia="Times New Roman" w:cs="Times New Roman" w:ascii="Times New Roman" w:hAnsi="Times New Roman"/>
          <w:sz w:val="28"/>
          <w:szCs w:val="28"/>
          <w:lang w:eastAsia="ru-RU"/>
        </w:rPr>
        <w:t xml:space="preserve">Увеличены бюджетные ассигнования </w:t>
      </w:r>
      <w:r>
        <w:rPr>
          <w:rFonts w:eastAsia="Times New Roman" w:cs="Times New Roman" w:ascii="Times New Roman" w:hAnsi="Times New Roman"/>
          <w:sz w:val="28"/>
          <w:szCs w:val="28"/>
        </w:rPr>
        <w:t>главного распорядителя бюджетных средств на 2017 год</w:t>
      </w:r>
      <w:r>
        <w:rPr>
          <w:rFonts w:eastAsia="Times New Roman" w:cs="Times New Roman" w:ascii="Times New Roman" w:hAnsi="Times New Roman"/>
          <w:sz w:val="28"/>
          <w:szCs w:val="28"/>
          <w:lang w:eastAsia="ru-RU"/>
        </w:rPr>
        <w:t xml:space="preserve"> на обеспечение деятельности членов Совета Федерации и их помощников за счёт межбюджетных трансфертов из федерального бюджета в сумме 100,2 тыс. рублей;</w:t>
      </w:r>
    </w:p>
    <w:p>
      <w:pPr>
        <w:pStyle w:val="Normal"/>
        <w:autoSpaceDE w:val="false"/>
        <w:spacing w:lineRule="auto" w:line="240" w:before="0" w:after="0"/>
        <w:ind w:firstLine="715"/>
        <w:jc w:val="both"/>
        <w:rPr/>
      </w:pPr>
      <w:r>
        <w:rPr>
          <w:rFonts w:eastAsia="Times New Roman" w:cs="Times New Roman" w:ascii="Times New Roman" w:hAnsi="Times New Roman"/>
          <w:sz w:val="28"/>
          <w:szCs w:val="28"/>
          <w:lang w:eastAsia="ru-RU"/>
        </w:rPr>
        <w:t xml:space="preserve">Увеличены бюджетные ассигнования </w:t>
      </w:r>
      <w:r>
        <w:rPr>
          <w:rFonts w:eastAsia="Times New Roman" w:cs="Times New Roman" w:ascii="Times New Roman" w:hAnsi="Times New Roman"/>
          <w:sz w:val="28"/>
          <w:szCs w:val="28"/>
        </w:rPr>
        <w:t>главного распорядителя бюджетных средств на 2017 год</w:t>
      </w:r>
      <w:r>
        <w:rPr>
          <w:rFonts w:eastAsia="Times New Roman" w:cs="Times New Roman" w:ascii="Times New Roman" w:hAnsi="Times New Roman"/>
          <w:sz w:val="28"/>
          <w:szCs w:val="28"/>
          <w:lang w:eastAsia="ru-RU"/>
        </w:rPr>
        <w:t xml:space="preserve"> на обеспечение деятельности депутатов Государственной Думы и их помощников в избирательных округах за счёт межбюджетных трансфертов из федерального бюджета в сумме 322,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036, Министерство сельского хозяйства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В целом по министерству сельского хозяйства </w:t>
      </w:r>
      <w:r>
        <w:rPr>
          <w:rFonts w:eastAsia="Times New Roman" w:cs="Times New Roman" w:ascii="Times New Roman" w:hAnsi="Times New Roman"/>
          <w:bCs/>
          <w:sz w:val="28"/>
          <w:szCs w:val="28"/>
          <w:lang w:eastAsia="ru-RU"/>
        </w:rPr>
        <w:t xml:space="preserve">Новосибирской области </w:t>
      </w:r>
      <w:r>
        <w:rPr>
          <w:rFonts w:eastAsia="Times New Roman" w:cs="Times New Roman" w:ascii="Times New Roman" w:hAnsi="Times New Roman"/>
          <w:sz w:val="28"/>
          <w:szCs w:val="28"/>
          <w:lang w:eastAsia="ru-RU"/>
        </w:rPr>
        <w:t xml:space="preserve">проектом закона предлагается увеличить бюджетные ассигнования </w:t>
      </w:r>
      <w:r>
        <w:rPr>
          <w:rFonts w:eastAsia="Times New Roman" w:cs="Times New Roman" w:ascii="Times New Roman" w:hAnsi="Times New Roman"/>
          <w:bCs/>
          <w:sz w:val="28"/>
          <w:szCs w:val="28"/>
          <w:lang w:eastAsia="ru-RU"/>
        </w:rPr>
        <w:t>на 390,0 тыс. рублей.</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По расходам, осуществляемым на условиях софинансирования из федерального бюджета внесены следующие измен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министерства сельского хозяйства Новосибирской области на 2017 год в сумме 5 156,9 тыс. рублей между муниципальными районами Новосибирской области на осуществление мероприятий  по улучшению жилищных условий граждан, проживающих в сельской местности, в том числе молодых семей и молодых специалистов  в рамках государственной программы Новосибирской области ««Устойчивое развитие сельских территорий в Новосибирской области на 2015-2017 голы и на период до 2020 года» в связи с уточнением сводного списка участников мероприятий – получателей социальных выплат.</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ы бюджетные ассигнования главного распорядителя бюджетных средств на 2017 год в сумме 390,0 тыс. рублей на оплату труда с начислениями по расходам на содержание органов власти в связи с необходимостью компенсационных выплат за неиспользованный отпуск.</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для обеспечения исполнения судебных актов путем уменьшения расходов на обеспечение функций государственных органов по разделу 0405 по виду расходов 120 в сумме 31,2 тыс. рублей и по виду расходов 240 в сумме 14,1 тыс. рублей.</w:t>
      </w:r>
    </w:p>
    <w:p>
      <w:pPr>
        <w:pStyle w:val="Normal"/>
        <w:widowControl w:val="false"/>
        <w:numPr>
          <w:ilvl w:val="0"/>
          <w:numId w:val="0"/>
        </w:numPr>
        <w:spacing w:lineRule="auto" w:line="240" w:before="0" w:after="0"/>
        <w:ind w:firstLine="53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4962" w:leader="none"/>
        </w:tabs>
        <w:spacing w:lineRule="auto" w:line="240" w:before="0" w:after="0"/>
        <w:ind w:firstLine="709"/>
        <w:jc w:val="center"/>
        <w:rPr/>
      </w:pPr>
      <w:r>
        <w:rPr>
          <w:rFonts w:cs="Times New Roman" w:ascii="Times New Roman" w:hAnsi="Times New Roman"/>
          <w:b/>
          <w:sz w:val="28"/>
          <w:szCs w:val="28"/>
        </w:rPr>
        <w:t xml:space="preserve">097, Министерство труда, занятости и трудовых ресурсов </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ом по министерству труда, занятости и трудовых ресурсов Новосибирской области проектом закона предлагается перераспределить бюджетные ассигнования в сумме 970,0 тыс. рублей.</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бюджетные ассигнования по министерству труда, занятости и трудовых ресурсов Новосибирской области на 2017 год в сумме 700,0 тыс. рублей путем уменьшения расходов предусмотренных на выплату пособия, компенсации безработным гражданам и увеличения расходов на стипендии </w:t>
      </w:r>
      <w:r>
        <w:rPr/>
        <w:t xml:space="preserve"> </w:t>
      </w:r>
      <w:r>
        <w:rPr>
          <w:rFonts w:eastAsia="Times New Roman" w:cs="Times New Roman" w:ascii="Times New Roman" w:hAnsi="Times New Roman"/>
          <w:sz w:val="28"/>
          <w:szCs w:val="28"/>
          <w:lang w:eastAsia="ru-RU"/>
        </w:rPr>
        <w:t>в связи с уточнением потребности в средствах на выплату стипенди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sz w:val="20"/>
          <w:szCs w:val="28"/>
        </w:rPr>
      </w:pPr>
      <w:r>
        <w:rPr>
          <w:rFonts w:eastAsia="SimSun;宋体" w:cs="Times New Roman" w:ascii="Times New Roman" w:hAnsi="Times New Roman"/>
          <w:sz w:val="28"/>
          <w:szCs w:val="28"/>
          <w:lang w:eastAsia="ru-RU"/>
        </w:rPr>
        <w:t>Перераспределены бюджетные ассигнования по министерству труда, занятости и трудовых ресурсов Новосибирской области на 2017 год в сумме 270,0 тыс. рублей за счет экономии расходов предусмотренных на уплату налогов и сборов</w:t>
      </w:r>
      <w:r>
        <w:rPr/>
        <w:t xml:space="preserve"> </w:t>
      </w:r>
      <w:r>
        <w:rPr>
          <w:rFonts w:eastAsia="SimSun;宋体" w:cs="Times New Roman" w:ascii="Times New Roman" w:hAnsi="Times New Roman"/>
          <w:sz w:val="28"/>
          <w:szCs w:val="28"/>
          <w:lang w:eastAsia="ru-RU"/>
        </w:rPr>
        <w:t>по причине уточнения потребности на расходы для оплаты нотариальных услуг, услуг по изготовлению печатей и штампов в</w:t>
      </w:r>
      <w:r>
        <w:rPr>
          <w:rFonts w:eastAsia="Times New Roman" w:cs="Times New Roman" w:ascii="Times New Roman" w:hAnsi="Times New Roman"/>
          <w:sz w:val="28"/>
          <w:szCs w:val="28"/>
          <w:lang w:eastAsia="ru-RU"/>
        </w:rPr>
        <w:t xml:space="preserve"> связи с изменением подведомственности государственных казенных учреждений Новосибирской области центров занятости населения в соответствии с постановлением Губернатора Новосибирской области от 04.07.2017 № 128 «О внесении изменений в структуру исполнительных органов государственной власти Новосибирской обла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8, Департамент природных ресурсов и охраны окружающей среды Новосибирской области</w:t>
      </w:r>
    </w:p>
    <w:p>
      <w:pPr>
        <w:pStyle w:val="Normal"/>
        <w:widowControl w:val="false"/>
        <w:numPr>
          <w:ilvl w:val="0"/>
          <w:numId w:val="0"/>
        </w:numPr>
        <w:spacing w:lineRule="auto" w:line="240" w:before="0" w:after="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по департаменту природных ресурсов и охраны окружающей среды Новосибирской области </w:t>
      </w:r>
      <w:r>
        <w:rPr>
          <w:rFonts w:eastAsia="Times New Roman" w:cs="Times New Roman" w:ascii="Times New Roman" w:hAnsi="Times New Roman"/>
          <w:sz w:val="28"/>
          <w:szCs w:val="28"/>
          <w:lang w:eastAsia="ru-RU"/>
        </w:rPr>
        <w:t>проектом закона предлагается уменьшить бюджетные ассигнования на 31 417,5 тыс. рублей.</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Уменьшены бюджетные ассигнования департамента природных ресурсов и охраны окружающей среды Новосибирской области на 2017 год в сумме </w:t>
      </w:r>
      <w:r>
        <w:rPr>
          <w:rFonts w:eastAsia="Times New Roman" w:cs="Times New Roman" w:ascii="Times New Roman" w:hAnsi="Times New Roman"/>
          <w:sz w:val="28"/>
          <w:szCs w:val="28"/>
          <w:lang w:eastAsia="ru-RU"/>
        </w:rPr>
        <w:t>31 417,5 </w:t>
      </w:r>
      <w:r>
        <w:rPr>
          <w:rFonts w:cs="Times New Roman" w:ascii="Times New Roman" w:hAnsi="Times New Roman"/>
          <w:sz w:val="28"/>
          <w:szCs w:val="28"/>
        </w:rPr>
        <w:t xml:space="preserve">тыс. рублей по расходам </w:t>
      </w:r>
      <w:r>
        <w:rPr>
          <w:rFonts w:eastAsia="Times New Roman" w:cs="Times New Roman" w:ascii="Times New Roman" w:hAnsi="Times New Roman"/>
          <w:sz w:val="28"/>
          <w:szCs w:val="28"/>
          <w:lang w:eastAsia="ru-RU"/>
        </w:rPr>
        <w:t>на реализацию мероприятий по защите территорий населенных пунктов Новосибирской области от подтопления и затопления (субсидии местным бюджетам) госпрограммы Новосибирской области «Охрана окружающей среды» на 2015-2020 годы»</w:t>
      </w:r>
      <w:r>
        <w:rPr>
          <w:rFonts w:cs="Times New Roman" w:ascii="Times New Roman" w:hAnsi="Times New Roman"/>
          <w:sz w:val="28"/>
          <w:szCs w:val="28"/>
        </w:rPr>
        <w:t xml:space="preserve"> в связи с тем, что выполнение части запланированных работ сезонного характера в 2017 году не представляется возможным,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 Барабинского района – на 20 742,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 Татарского района – на 10 67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2, Контрольно-счетная палат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В целом по контрольно-счетной палате Новосибирской области проектом закона бюджетные ассигнования не изменяются.</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распределены бюджетные ассигнования ГРБС на 2017 год в сумме 373,5 тыс. рублей путем уменьшения расходов по целевой статье на содержание руководителя палаты и его заместителей и увеличения расходов на содержание аппарата в т. ч. на оплату труда в связи с изменением ЕДП аудиторам палаты в сумме 274,2 тыс. рублей и материальные затраты в сумме 99,3 тыс. рублей.</w:t>
      </w:r>
    </w:p>
    <w:p>
      <w:pPr>
        <w:pStyle w:val="Normal"/>
        <w:widowControl w:val="false"/>
        <w:numPr>
          <w:ilvl w:val="0"/>
          <w:numId w:val="0"/>
        </w:numPr>
        <w:spacing w:lineRule="auto" w:line="240" w:before="0" w:after="0"/>
        <w:ind w:firstLine="53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105, Министерство региональной политики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6"/>
        <w:jc w:val="both"/>
        <w:rPr/>
      </w:pPr>
      <w:r>
        <w:rPr>
          <w:rFonts w:eastAsia="Times New Roman" w:cs="Times New Roman" w:ascii="Times New Roman" w:hAnsi="Times New Roman"/>
          <w:sz w:val="28"/>
          <w:szCs w:val="28"/>
          <w:lang w:eastAsia="ru-RU"/>
        </w:rPr>
        <w:t xml:space="preserve">В целом по </w:t>
      </w:r>
      <w:r>
        <w:rPr>
          <w:rFonts w:eastAsia="Times New Roman" w:cs="Times New Roman" w:ascii="Times New Roman" w:hAnsi="Times New Roman"/>
          <w:bCs/>
          <w:sz w:val="28"/>
          <w:szCs w:val="28"/>
          <w:lang w:eastAsia="ru-RU"/>
        </w:rPr>
        <w:t xml:space="preserve">министерству региональной политики Новосибирской области </w:t>
      </w:r>
      <w:r>
        <w:rPr>
          <w:rFonts w:eastAsia="Times New Roman" w:cs="Times New Roman" w:ascii="Times New Roman" w:hAnsi="Times New Roman"/>
          <w:sz w:val="28"/>
          <w:szCs w:val="28"/>
          <w:lang w:eastAsia="ru-RU"/>
        </w:rPr>
        <w:t>проектом закона бюджетные ассигнования не изменяются.</w:t>
      </w:r>
    </w:p>
    <w:p>
      <w:pPr>
        <w:pStyle w:val="Normal"/>
        <w:autoSpaceDE w:val="false"/>
        <w:spacing w:lineRule="auto" w:line="240" w:before="0" w:after="0"/>
        <w:ind w:firstLine="706"/>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Перераспределены бюджетные ассигнования </w:t>
      </w:r>
      <w:r>
        <w:rPr>
          <w:rFonts w:eastAsia="Times New Roman" w:cs="Times New Roman" w:ascii="Times New Roman" w:hAnsi="Times New Roman"/>
          <w:sz w:val="28"/>
          <w:szCs w:val="28"/>
        </w:rPr>
        <w:t>главного распорядителя бюджетных средств на 2017 год</w:t>
      </w:r>
      <w:r>
        <w:rPr>
          <w:rFonts w:eastAsia="Times New Roman" w:cs="Times New Roman" w:ascii="Times New Roman" w:hAnsi="Times New Roman"/>
          <w:sz w:val="28"/>
          <w:szCs w:val="28"/>
          <w:lang w:eastAsia="ru-RU"/>
        </w:rPr>
        <w:t xml:space="preserve"> для обеспечения компенсационных выплат за неиспользованный отпуск за счет экономии расходов на обеспечение деятельности (оказание услуг) государственных учреждений в сумме 336,0 тыс. рублей и обеспечении функций государственных органов в сумме 320,0 тыс. рубл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Департамент имущества и земельных отношений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 xml:space="preserve">В целом по </w:t>
      </w:r>
      <w:r>
        <w:rPr>
          <w:rFonts w:eastAsia="Times New Roman" w:cs="Times New Roman" w:ascii="Times New Roman" w:hAnsi="Times New Roman"/>
          <w:bCs/>
          <w:sz w:val="28"/>
          <w:szCs w:val="28"/>
          <w:lang w:eastAsia="ru-RU"/>
        </w:rPr>
        <w:t xml:space="preserve">департаменту имущества и земельных отношений Новосибирской области </w:t>
      </w:r>
      <w:r>
        <w:rPr>
          <w:rFonts w:eastAsia="Times New Roman" w:cs="Times New Roman" w:ascii="Times New Roman" w:hAnsi="Times New Roman"/>
          <w:sz w:val="28"/>
          <w:szCs w:val="28"/>
          <w:lang w:eastAsia="ru-RU"/>
        </w:rPr>
        <w:t>проектом закона бюджетные ассигнования не изменяются.</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7 год в сумме 300,0 тыс. рублей по расходам на содержание органа власти за счет экономии расходов по материальным затратам и оплате труда в связи с необходимостью осуществления компенсационных выплат за неиспользованный отпуск.</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pPr>
      <w:r>
        <w:rPr>
          <w:rFonts w:cs="Times New Roman" w:ascii="Times New Roman" w:hAnsi="Times New Roman"/>
          <w:sz w:val="28"/>
          <w:szCs w:val="28"/>
        </w:rPr>
        <w:t>Перераспределены бюджетные ассигнования для обеспечения исполнения судебных актов путем уменьшения расходов на обеспечение функций государственных органов по разделу 0113 по виду расходов 240 в сумме 7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3, Министерство экономического развит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 xml:space="preserve">В целом по </w:t>
      </w:r>
      <w:r>
        <w:rPr>
          <w:rFonts w:eastAsia="Times New Roman" w:cs="Times New Roman" w:ascii="Times New Roman" w:hAnsi="Times New Roman"/>
          <w:bCs/>
          <w:sz w:val="28"/>
          <w:szCs w:val="28"/>
          <w:lang w:eastAsia="ru-RU"/>
        </w:rPr>
        <w:t xml:space="preserve">министерству экономического развития Новосибирской области </w:t>
      </w:r>
      <w:r>
        <w:rPr>
          <w:rFonts w:eastAsia="Times New Roman" w:cs="Times New Roman" w:ascii="Times New Roman" w:hAnsi="Times New Roman"/>
          <w:sz w:val="28"/>
          <w:szCs w:val="28"/>
          <w:lang w:eastAsia="ru-RU"/>
        </w:rPr>
        <w:t>проектом закона бюджетные ассигнования не изменяются.</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ерераспределены бюджетные ассигнования министерства экономического развития Новосибирской области на 2017 год </w:t>
      </w:r>
      <w:r>
        <w:rPr>
          <w:rFonts w:eastAsia="Times New Roman" w:cs="Times New Roman" w:ascii="Times New Roman" w:hAnsi="Times New Roman"/>
          <w:sz w:val="28"/>
          <w:szCs w:val="28"/>
          <w:lang w:eastAsia="ru-RU"/>
        </w:rPr>
        <w:t xml:space="preserve">в рамках госпрограммы НСО «Повышение качества и доступности предоставления государственных и муниципальных услуг в Новосибирской области на 2015-2020 годы» </w:t>
      </w:r>
      <w:r>
        <w:rPr>
          <w:rFonts w:cs="Times New Roman" w:ascii="Times New Roman" w:hAnsi="Times New Roman"/>
          <w:sz w:val="28"/>
          <w:szCs w:val="28"/>
        </w:rPr>
        <w:t xml:space="preserve">в сумме </w:t>
      </w:r>
      <w:r>
        <w:rPr>
          <w:rFonts w:eastAsia="Times New Roman" w:cs="Times New Roman" w:ascii="Times New Roman" w:hAnsi="Times New Roman"/>
          <w:sz w:val="28"/>
          <w:szCs w:val="28"/>
          <w:lang w:eastAsia="ru-RU"/>
        </w:rPr>
        <w:t>2 100,0</w:t>
      </w:r>
      <w:r>
        <w:rPr>
          <w:rFonts w:cs="Times New Roman" w:ascii="Times New Roman" w:hAnsi="Times New Roman"/>
          <w:sz w:val="28"/>
          <w:szCs w:val="28"/>
        </w:rPr>
        <w:t xml:space="preserve"> тыс. рублей путем уменьшения </w:t>
      </w:r>
      <w:r>
        <w:rPr>
          <w:rFonts w:eastAsia="Times New Roman" w:cs="Times New Roman" w:ascii="Times New Roman" w:hAnsi="Times New Roman"/>
          <w:sz w:val="28"/>
          <w:szCs w:val="28"/>
          <w:lang w:eastAsia="ru-RU"/>
        </w:rPr>
        <w:t xml:space="preserve">субсидии на иные цели ГАУ НСО «МФЦ» в связи с экономией расходов в связи с исключением функции по организации выпуска, выдаче и обслуживанию универсальных электронных карт в рамках государственных услуг многофункционального центра </w:t>
      </w:r>
      <w:r>
        <w:rPr>
          <w:rFonts w:cs="Times New Roman" w:ascii="Times New Roman" w:hAnsi="Times New Roman"/>
          <w:sz w:val="28"/>
          <w:szCs w:val="28"/>
        </w:rPr>
        <w:t xml:space="preserve">и увеличения </w:t>
      </w:r>
      <w:r>
        <w:rPr>
          <w:rFonts w:eastAsia="Times New Roman" w:cs="Times New Roman" w:ascii="Times New Roman" w:hAnsi="Times New Roman"/>
          <w:sz w:val="28"/>
          <w:szCs w:val="28"/>
          <w:lang w:eastAsia="ru-RU"/>
        </w:rPr>
        <w:t>на мероприятия по проведению мониторинга качества услуг</w:t>
      </w:r>
      <w:r>
        <w:rPr>
          <w:rFonts w:cs="Times New Roman" w:ascii="Times New Roman" w:hAnsi="Times New Roman"/>
          <w:sz w:val="28"/>
          <w:szCs w:val="28"/>
        </w:rPr>
        <w:t xml:space="preserve"> в связи с уточнённой потреб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4, Министерство строительства Новосибирской обла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строительства Новосибирской области проектом закона предлагается увеличить бюджетные ассигнования на 195 042,5 тыс. рублей.</w:t>
      </w:r>
    </w:p>
    <w:p>
      <w:pPr>
        <w:pStyle w:val="Normal"/>
        <w:widowControl w:val="false"/>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Развитие образования, создание условий для социализации детей и учащейся молодежи в Новосибирской области на 2015-2020 годы»:</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ы бюджетные ассигнования на 2017 год на сумму 700,0 тыс. рублей по расходам на строительство детского сада в п. Ложок Новосибирского района, на сумму 4 400,0 тыс. рублей по расходам на школу в микрорайоне Березовый Первомайского района г. Новосибирска на 546 мест, в связи с экономией по итогам строительства объектов, вводимых в эксплуатацию в текущем году.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77 848,5 тыс. рублей по расходам на специальную (коррекционную) общеобразовательную школу – интернат №37 по Владимировскому спуску в Железнодорожном районе в целях обеспечения ввода объекта в эксплуатацию в 2017 году.</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Увеличены бюджетные ассигнования на 2017 год на сумму 34 415,1 тыс. рублей по расходам на строительство детского сада в с. Северном Северного района </w:t>
      </w:r>
      <w:r>
        <w:rPr>
          <w:rFonts w:eastAsia="Times New Roman" w:cs="Times New Roman" w:ascii="Times New Roman" w:hAnsi="Times New Roman"/>
          <w:bCs/>
          <w:sz w:val="28"/>
          <w:szCs w:val="28"/>
          <w:lang w:eastAsia="ru-RU"/>
        </w:rPr>
        <w:t>в связи с возникшими дополнительными работами на объекте и в целях обеспечения ввода объекта в эксплуатацию в 2017 году</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Уменьшены бюджетные ассигнования на 2017 год на сумму 20 000,0 тыс. рублей по расходам на школу в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микрорайоне р.п. Кольцово исходя из возможного освоения средств на объекте в связи с переносом срока строительства на 2018 год.</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3 795,0 тыс. рублей по расходам на здание школы в г. Обь Новосибирской области на 825 мест в целях устранения нарушений по оплате корректировки проектно-сметной документации за счет средств федерального бюджета в соответствии с письмом Минстроя РФ.</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на сумму 400,0 тыс. рублей по расходам на строительство детского сада в г. Обь исходя из возможного освоения средств на объекте до конца текущего года в связи с необходимостью урегулирования вопроса по оформлению земельного участка в бессрочное пользование НСО для осуществления строительств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1 253,7 тыс. рублей по расходам на школу по ул. Виталия Потылицына в Октябрьском районе в целях оплаты земельного налога. Кроме того, уточнено наименование объект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на сумму 1 237,0 тыс. рублей по расходам на школу по ул. Большевистской в Октябрьском районе исходя из возможного освоения средств на объекте до конца текущего года в связи с необходимостью урегулирования вопроса по оформлению земельного участка в бессрочное пользование НСО для осуществления строительств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402,4 тыс. рублей по расходам на строительство детского сада в жилом районе «Южно-Чемской» Кировского района в целях оплаты земельного налог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Развитие физической культуры и спорта в Новосибирской области на 2015-2021 годы»:</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1 000,0 тыс. рублей по расходам на спортивный комплекс в г. Болотное (спортзал и стадион) в целях проведения мониторинга откосов объекта по действующим стандартам.</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Уменьшены бюджетные ассигнования на 2017 год на сумму 800,0 тыс. рублей на расходы по строительству спортивного комплекса в р. п. Ордынское. 1-й этап - футбольное поле с искусственным покрытием исходя из экономии по итогам строительства объекта</w:t>
      </w:r>
      <w:r>
        <w:rPr>
          <w:rFonts w:eastAsia="Times New Roman" w:cs="Times New Roman" w:ascii="Times New Roman" w:hAnsi="Times New Roman"/>
          <w:color w:val="000000"/>
          <w:sz w:val="28"/>
          <w:szCs w:val="28"/>
          <w:lang w:eastAsia="ru-RU"/>
        </w:rPr>
        <w:t>.</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1 724,1 тыс. рублей по расходам на физкультурно-оздоровительный комплекс с искусственным льдом по ул. Молодежная в г. Куйбышев Новосибирской области в целях погашения задолженности по строительно-монтажным работам.</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350,0 тыс. рублей на расходы по строительству спортивного комплекса в Тогучинском районе (спортзал 36х18 м) в целях прохождения экспертизы проектно-сметной документ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Развитие здравоохранения в Новосибирской области на 2013-2020 годы»:</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2 121,5 тыс. рублей по расходам на реконструкцию детской туберкулезной больницы в п. Мочище – филиала Государственного бюджетного учреждения здравоохранения Новосибирской области «Государственной областной Новосибирской туберкулезной больницы» в целях погашения кредиторской задолженности за выполненные работы по заключенному ранее контракту, а также корректировки проектной документации сетей электр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20 553,0 тыс. рублей по расходам на строительство фельдшерско-акушерских пунктов в поселениях Новосибирской области в целях подключения объектов к инженерным сетям, в том числ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п. Майский Государственного бюджетного учреждения здравоохранения Новосибирской области «Черепановская центральная районная больница» на 288,3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Яркуль -Матюшкино Государственного бюджетного учреждения здравоохранения Новосибирской области «Усть-Таркская центральная районная больница» на 328,3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Мосты Государственного бюджетного учреждения здравоохранения Новосибирской области «Искитимская центральная городская больница» на 1 745,1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д. Усманка Государственного бюджетного учреждения здравоохранения Новосибирской области «Кыштовская центральная районная больница» на 1 040,3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Белоярка Государственного бюджетного учреждения здравоохранения Новосибирской области «Мошковская центральная районная больница» на 483,9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Мироновка Государственного бюджетного учреждения здравоохранения Новосибирской области «Баганская центральная районная больница» на 1 080,7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Мышланка Государственного бюджетного учреждения здравоохранения Новосибирской области «Сузунская центральная районная больница» на 229,8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п. Приобский Государственного бюджетного учреждения здравоохранения Новосибирской области «Новосибирская клиническая центральная районная больница» на 2 441,8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Ояш Государственного бюджетного учреждения здравоохранения Новосибирской области «Болотнинская центральная районная больница» на 37,8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Вьюны Государственного бюджетного учреждения здравоохранения Новосибирской области «Колыванская центральная районная больница» на 3 073,2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Новочановское Государственного бюджетного учреждения здравоохранения Новосибирской области «Барабинская центральная районная больница» на 3 675,6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Аксениха Государственного бюджетного учреждения здравоохранения Новосибирской области «Краснозерская центральная районная больница» на 1 235,3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Раисино Государственного бюджетного учреждения здравоохранения Новосибирской области «Убинская центральная районная больница» на 420,2 тыс. рублей. Кроме того, уточнено наименование объект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п. Моховое Государственного бюджетного учреждения здравоохранения Новосибирской области «Чановская центральная районная больница» на 617,2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льдшерско-акушерского пункта в с. Решёты Государственного бюджетного учреждения здравоохранения Новосибирской области «Кочковская центральная районная больница» на 3 855,5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Стимулирование развития жилищного строительства в Новосибирской области на 2015-2020 год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на сумму 6 100,0 тыс. рублей по расходам на реализацию мероприятий подпрограммы «Градостроительная подготовка территорий Новосибирской области» в связи с экономией по заключенным контрактам на научно-исследовательские работы и градостроительное проектирование, а также несоответствием условиям подпрограммы документов, поданных администрацией Маслянинского район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11 322,4 тыс. рублей по расходам на реализацию подпрограммы «Государственная поддержка граждан при приобретении (строительстве) жилья и стимулирование развития ипотечного кредитования» в целях  предоставления субсидий 75  застройщикам для погашения части существующей задолженности (46,3 млн. рублей) по субсидиям на компенсацию расходов застройщиков после ввода домов в эксплуатацию (постановление Губернатора Новосибирской области от 01.04.2010 № 102 «О государственной поддержке застройщиков, осуществляющих строительство индивидуальных жилых домов в муниципальных районах Новосибирской обла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на сумму 5 822,4 тыс. рублей по расходам на реализацию мероприятий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в связи с экономией по приобретению жилых помещений для многодетных малообеспеченных семей на условиях конкурса по Карасукскому, Тогучинскому, Кочковскому районам и г. Новосибирску.</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ы бюджетные ассигнования на 2017 год на сумму 4 500,0 тыс. рублей по расходам на реализацию мероприятий подпрограммы «Государственная поддержка работников бюджетной сферы при ипотечном жилищном кредитовании» в связи с уменьшением размера субсидии на одного получателя с 300 тыс. рублей до 150 тыс. рублей (постановление Правительства Новосибирской области от 06.08.2012 № 368-п «О предоставлении субсидий отдельным категориям работников бюджетной сферы при ипотечном жилищном кредитовании»).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на сумму 310,4 тыс. рублей расходам на инженерное обустройство площадок комплексной застройки, в т.ч. малоэтажной застройки в рамках подпрограммы «Земельные ресурсы и инфраструктура» исходя из экономии, сложившейся по итогам проведения конкурсных процедур по отбору подрядной организации в Краснозерском район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30 000,0 тыс. рублей по расходам на благоустройство «проблемных» жилых домов в рамках подпрограммы «Земельные ресурсы и инфраструктура» в связи с обращением мэрии г. Новосибирска о предоставлении субсидии на благоустройство 3 вводных объектов для обманутых дольщиков.</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на сумму 27 194,0 тыс. рублей по расходам на установку лифтового оборудования «проблемных» жилых домов в рамках подпрограммы «Земельные ресурсы и инфраструктура» для обеспечения установки лифтового оборудования на 3 вводных объектах для обманутых дольщиков.</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на сумму 1 000,0 тыс. рублей по расходам на реализацию мероприятий подпрограммы «Развитие рынка наемного жилья» исходя из планируемого финансирования до конца текущего года на основании фактического количества граждан, заключивших договора найма и утвержденных на получение субсид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в 2017 году на сумму 40 000,0 тыс. рублей по расходам на реконструкцию насосно-фильтровальной станции в г. Куйбышеве в рамках подпрограммы Чистая вода государственной программы Новосибирской области «Жилищно-коммунальное хозяйство Новосибирской области в 2015-2020 годах» исходя из сметной стоимости объекта, в целях обеспечения завершения реконструкции 2 этапа зданий станции в 2018 году.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в 2017 году на сумму 4 332,6 тыс. рублей по расходам на предоставление субвенций на обеспечение жильем нуждающихся в улучшении жилищных условий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7 мая 2008 г. №714 «Об обеспечении жильем ветеранов Великой Отечественной войны 1941-1945 годов» для обеспечения жильем 3 вставших на учет участников ВОВ, на которых не предусмотрены средства федерального бюджета в 2017 го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на сумму 16 000,0 тыс. рублей по расходам на реконструкцию нежилых помещений, расположенных по Красному проспекту, 74 под общежитие исходя из возможного освоения средств до конца текущего года (в связи с невозможностью завершения обследования строительных конструкций здания из-за отсутствия согласия всех собственников здания по расселению на период реконстру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на сумму 7 997,0 тыс. рублей по расходам на погашение судебных расходов в связи с экономией по итогам проведенной судебной работ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в сумме 7 997,0 тыс. рублей на обеспечение деятельности подведомственного учреждения ГКУ НСО «Управление капитального строительства» в том числ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950,6 тыс. рублей – на фонд оплаты труда в связи с принятием новых сотрудников в рамках утвержденной штатной численно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046,4 тыс. рублей – в связи с дополнительной потребностью на уплату налога на имущество организаций и земельного налога в связи с ростом среднегодовой стоимости объектов капитальных вложений на балансе учрежд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ерераспределены бюджетные ассигнования ГРБС на 2017 год в сумме 245,1 тыс. рублей по расходам на содержание органов власти за счет экономии расходов по материальным затратам и оплате труда в связи с необходимостью осуществления компенсационных выплат за неиспользованный отпуск.</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6, Министерство здравоохранения Новосибирской области </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министерству здравоохранения Новосибирской области проектом закона предлагается увеличить бюджетные ассигнования на 207 800,0 тыс. рублей.</w:t>
      </w:r>
    </w:p>
    <w:p>
      <w:pPr>
        <w:pStyle w:val="Normal"/>
        <w:widowControl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jc w:val="both"/>
        <w:rPr/>
      </w:pPr>
      <w:r>
        <w:rPr>
          <w:rFonts w:cs="Courier New" w:ascii="Courier New" w:hAnsi="Courier New"/>
          <w:sz w:val="28"/>
          <w:szCs w:val="28"/>
          <w:lang w:eastAsia="ru-RU"/>
        </w:rPr>
        <w:tab/>
      </w:r>
      <w:r>
        <w:rPr>
          <w:rFonts w:cs="Times New Roman" w:ascii="Times New Roman" w:hAnsi="Times New Roman"/>
          <w:sz w:val="28"/>
        </w:rPr>
        <w:t xml:space="preserve">Увеличены бюджетные ассигнования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17 году на 207 800,0 тыс. рублей </w:t>
      </w:r>
      <w:r>
        <w:rPr>
          <w:rFonts w:cs="Times New Roman" w:ascii="Times New Roman" w:hAnsi="Times New Roman"/>
          <w:sz w:val="28"/>
          <w:szCs w:val="28"/>
          <w:lang w:eastAsia="ru-RU"/>
        </w:rPr>
        <w:t>на подготовку к отопительному сезону, устранению предписаний надзорных органов.</w:t>
      </w:r>
    </w:p>
    <w:p>
      <w:pPr>
        <w:pStyle w:val="Normal"/>
        <w:spacing w:lineRule="auto" w:line="240" w:before="0" w:after="0"/>
        <w:ind w:firstLine="708"/>
        <w:jc w:val="both"/>
        <w:rPr/>
      </w:pPr>
      <w:r>
        <w:rPr>
          <w:rFonts w:cs="Times New Roman" w:ascii="Times New Roman" w:hAnsi="Times New Roman"/>
          <w:sz w:val="28"/>
          <w:szCs w:val="28"/>
          <w:lang w:eastAsia="ru-RU"/>
        </w:rPr>
        <w:t>Перераспределены бюджетные ассигнования в 2017 году в сумме 2 790,0 тыс. рублей с экономии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погашение кредиторской задолженности по налоговым платежам и на оплату фактических расходов по содержанию ГБУЗ НСО «Областной центр дезинфек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ены бюджетные ассигнования в 2017 году в сумме 5 712,6 тыс. рублей с денежной компенсации на питание донору на закупку тест-систем для выявления гемотрансмиссивных инфекций.</w:t>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rPr>
        <w:t>Перераспределены бюджетные ассигнования в 2017 году в сумме 20,0 тыс. рублей с прочей закупка товаров, работ и услуг для государственных (муниципальных) нужд на уплату налога на имущество организаций в связи с приобретением автомобиля скорой помощи в ГБУ «Территориальный центр медицины катастроф Новосибирской области».</w:t>
        <w:tab/>
      </w:r>
    </w:p>
    <w:p>
      <w:pPr>
        <w:pStyle w:val="Normal"/>
        <w:spacing w:lineRule="auto" w:line="240" w:before="0" w:after="0"/>
        <w:jc w:val="both"/>
        <w:rPr/>
      </w:pPr>
      <w:r>
        <w:rPr>
          <w:rFonts w:cs="Times New Roman" w:ascii="Times New Roman" w:hAnsi="Times New Roman"/>
          <w:sz w:val="28"/>
        </w:rPr>
        <w:tab/>
        <w:t>Перераспределены бюджетные ассигнования</w:t>
      </w:r>
      <w:r>
        <w:rPr>
          <w:rFonts w:cs="Times New Roman" w:ascii="Times New Roman" w:hAnsi="Times New Roman"/>
          <w:sz w:val="28"/>
          <w:szCs w:val="28"/>
          <w:lang w:eastAsia="ru-RU"/>
        </w:rPr>
        <w:t xml:space="preserve"> в 2017 году в сумме 95,0 тыс. рублей с фонда оплаты труда учреждений на уплату налога на имущество организаций и земельного налога для уплаты административного штрафа в ГКУ НСО «Специализированный дом ребенка № 3».</w:t>
      </w:r>
    </w:p>
    <w:p>
      <w:pPr>
        <w:pStyle w:val="Normal"/>
        <w:spacing w:lineRule="auto" w:line="240" w:before="0" w:after="0"/>
        <w:jc w:val="both"/>
        <w:rPr/>
      </w:pPr>
      <w:r>
        <w:rPr>
          <w:rFonts w:cs="Times New Roman" w:ascii="Times New Roman" w:hAnsi="Times New Roman"/>
          <w:sz w:val="28"/>
          <w:szCs w:val="28"/>
          <w:lang w:eastAsia="ru-RU"/>
        </w:rPr>
        <w:tab/>
        <w:t>Перераспределены бюджетные ассигнования в 2017 году в сумме 10 377,2 тыс. рублей с закупа лекарственных препаратов</w:t>
      </w:r>
      <w:r>
        <w:rPr/>
        <w:t xml:space="preserve"> </w:t>
      </w:r>
      <w:r>
        <w:rPr>
          <w:rFonts w:cs="Times New Roman" w:ascii="Times New Roman" w:hAnsi="Times New Roman"/>
          <w:sz w:val="28"/>
          <w:szCs w:val="28"/>
        </w:rPr>
        <w:t>для с</w:t>
      </w:r>
      <w:r>
        <w:rPr>
          <w:rFonts w:cs="Times New Roman" w:ascii="Times New Roman" w:hAnsi="Times New Roman"/>
          <w:sz w:val="28"/>
          <w:szCs w:val="28"/>
          <w:lang w:eastAsia="ru-RU"/>
        </w:rPr>
        <w:t>оздания условий для развития медицинской помощи детям, в том числе и в выхаживании маловесных и недоношенных новорожденных на приобретение детского пит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ru-RU"/>
        </w:rPr>
        <w:tab/>
        <w:t>Перераспределены бюджетные ассигнования в 2017 году в сумме 485,8 тыс. рублей с</w:t>
      </w:r>
      <w:r>
        <w:rPr/>
        <w:t xml:space="preserve"> </w:t>
      </w:r>
      <w:r>
        <w:rPr>
          <w:rFonts w:cs="Times New Roman" w:ascii="Times New Roman" w:hAnsi="Times New Roman"/>
          <w:sz w:val="28"/>
          <w:szCs w:val="28"/>
        </w:rPr>
        <w:t>п</w:t>
      </w:r>
      <w:r>
        <w:rPr>
          <w:rFonts w:cs="Times New Roman" w:ascii="Times New Roman" w:hAnsi="Times New Roman"/>
          <w:sz w:val="28"/>
          <w:szCs w:val="28"/>
          <w:lang w:eastAsia="ru-RU"/>
        </w:rPr>
        <w:t>рочей закупки товаров, работ и услуг для государственных (муниципальных) нужд на выплату заработной платы и начислений на нее в ГКУЗ ОТ НСО «Медицинский центр мобилизационных резервов «Резерв».</w:t>
      </w:r>
    </w:p>
    <w:p>
      <w:pPr>
        <w:pStyle w:val="Normal"/>
        <w:shd w:fill="FFFFFF" w:val="clear"/>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7 год в сумме 3,1 тыс. рублей по расходам на содержание органа власти  экономии расходов по оплате труда министерства на  пособия, компенсации и иные социальные выплаты гражданам в связи с необходимостью осуществления выплаты больничного листа бывшему сотруднику, выплачиваемой в течение 30 дней после уволь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7, Департамент физической культуры и спорт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по Департаменту физической культуры и спорта Новосибирской области проектом закона предлагается увеличить бюджетные ассигнования на 45 689,3 тыс. рублей. </w:t>
      </w:r>
    </w:p>
    <w:p>
      <w:pPr>
        <w:pStyle w:val="Normal"/>
        <w:spacing w:lineRule="auto" w:line="240" w:before="0" w:after="0"/>
        <w:ind w:firstLine="708"/>
        <w:jc w:val="both"/>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8"/>
          <w:szCs w:val="28"/>
          <w:lang w:eastAsia="ru-RU"/>
        </w:rPr>
        <w:t>на 2017 год внес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в сумме 170,1 тыс. рублей по расходам на предоставление субсидии на выполнение государственного задания учреждениям дополнительного образования детей в связи с уточнением потреб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меньшены бюджетные ассигнования в сумме 1 630,0 тыс. рублей по расходам на предоставление субсидии на иные цели учреждениям среднего профессионального образования в связи с экономией по ремонтным работам объектов ГАОУ СПО НСО «Новосибирское училище (колледж) олимпийского резер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бюджетные ассигнования на 2017 год в сумме 7 712,1 тыс. рублей по расходам на предоставление субсидии автономным учреждениям физической культуры и спорта на финансовое обеспечение государственного задания в соответствии с командированием спортсменов на тренировочные сборы и в сумме 7 777,3 тыс. рублей на погашение задолженности по платежам в пенсионный фонд и фонд социального страх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в сумме 18 000,0 тыс. рублей по расходам на иные выплаты населению в части оплаты призов в денежной форме в связи с уточнением количества спортсменов - призеров Сурдлимпийских иг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в сумме 50 000 тыс. рублей по расходам на субсидии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в связи с необходимостью оказания дополнительной государственной поддержки мэрии города Новосибирска, в части обеспечения деятельности физкультурно-спортивных организаций, спортивные команды которых выступают на всероссийских и международных соревнованиях по игровым видам спорта от имени Новосибирской области, для финансирования Футбольного клуба «Сибир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9, Департамент по охране животного мира Новосибирской области</w:t>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 xml:space="preserve">В целом по </w:t>
      </w:r>
      <w:r>
        <w:rPr>
          <w:rFonts w:eastAsia="Times New Roman" w:cs="Times New Roman" w:ascii="Times New Roman" w:hAnsi="Times New Roman"/>
          <w:bCs/>
          <w:sz w:val="28"/>
          <w:szCs w:val="28"/>
          <w:lang w:eastAsia="ru-RU"/>
        </w:rPr>
        <w:t xml:space="preserve">департаменту по охране животного мира Новосибирской области </w:t>
      </w:r>
      <w:r>
        <w:rPr>
          <w:rFonts w:eastAsia="Times New Roman" w:cs="Times New Roman" w:ascii="Times New Roman" w:hAnsi="Times New Roman"/>
          <w:sz w:val="28"/>
          <w:szCs w:val="28"/>
          <w:lang w:eastAsia="ru-RU"/>
        </w:rPr>
        <w:t>проектом закона бюджетные ассигнования не изменяются.</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7 год в сумме 30,0 тыс. рублей путем уменьшения по расходам на осуществление прочих выплат по обязательствам государства и увеличения по расходам на обеспечение функций государственных органов в связи с необходимостью уточнения кассового расхода по исполнению судебных актов.</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7 год на сумму 17,9 тыс. рублей по расходам на прочие выплаты по обязательствам государства для исполнения судебных ак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0, Департамент лесного хозяйства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ом по департаменту лесного хозяйства Новосибирской области проектом закона предлагается увеличить бюджетные ассигнования на 16 122,4 тыс. рублей.</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jc w:val="both"/>
        <w:rPr/>
      </w:pPr>
      <w:r>
        <w:rPr>
          <w:rFonts w:eastAsia="SimSun;宋体" w:cs="Times New Roman" w:ascii="Times New Roman" w:hAnsi="Times New Roman"/>
          <w:sz w:val="28"/>
          <w:szCs w:val="28"/>
          <w:lang w:eastAsia="ru-RU"/>
        </w:rPr>
        <w:t>Увеличены бюджетные ассигнования</w:t>
      </w:r>
      <w:r>
        <w:rPr>
          <w:rFonts w:eastAsia="SimSun;宋体" w:cs="Times New Roman" w:ascii="Times New Roman" w:hAnsi="Times New Roman"/>
          <w:b/>
          <w:sz w:val="28"/>
          <w:szCs w:val="28"/>
          <w:lang w:eastAsia="ru-RU"/>
        </w:rPr>
        <w:t xml:space="preserve"> </w:t>
      </w:r>
      <w:r>
        <w:rPr>
          <w:rFonts w:eastAsia="SimSun;宋体" w:cs="Times New Roman" w:ascii="Times New Roman" w:hAnsi="Times New Roman"/>
          <w:sz w:val="28"/>
          <w:szCs w:val="28"/>
          <w:lang w:eastAsia="ru-RU"/>
        </w:rPr>
        <w:t>на 2017 год</w:t>
      </w:r>
      <w:r>
        <w:rPr>
          <w:rFonts w:eastAsia="SimSun;宋体"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сумме 4 140,6</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ыс. рубл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 расходам на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ГБПОУ НСО «Тогучинский лесхоз-техникум» для оплаты платежей в пенсионный фонд и фонд социального страхования.</w:t>
      </w:r>
    </w:p>
    <w:p>
      <w:pPr>
        <w:pStyle w:val="Normal"/>
        <w:widowControl w:val="false"/>
        <w:autoSpaceDE w:val="false"/>
        <w:spacing w:lineRule="auto" w:line="240" w:before="0" w:after="0"/>
        <w:ind w:firstLine="709"/>
        <w:jc w:val="both"/>
        <w:rPr>
          <w:rFonts w:ascii="Times New Roman" w:hAnsi="Times New Roman" w:eastAsia="SimSun;宋体"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ы бюджетные ассигнования на 2017 год в сумме 11 981,8 тыс. рублей на субсидии на иные цели ГБПОУ НСО «Тогучинский лесхоз-техникум» для ремонта электропроводки и приобретения мебели для общежития, для теплоснабжения объектов учебной инфраструктуры, также на приобретение оргтехники.</w:t>
      </w:r>
    </w:p>
    <w:p>
      <w:pPr>
        <w:pStyle w:val="Normal"/>
        <w:shd w:fill="FFFFFF" w:val="clear"/>
        <w:spacing w:lineRule="auto" w:line="240" w:before="0" w:after="0"/>
        <w:ind w:firstLine="709"/>
        <w:jc w:val="both"/>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1, Министерство культуры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В целом по министерству культуры Новосибирской области проектом закона предлагается увеличить бюджетные ассигнования на 196 070,0 тыс. рублей. </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в сумме 26 002,4 тыс. рублей по расходам на предоставление субсидии на выполнение государственного задания подведомственным учреждениям министерства культуры Новосибирской области на реализацию отдельных Указов Президента Российской Федерации в части повышения оплаты труда отдельных категорий работников бюджетной сферы в связи с уточнением потребности с учетом нового значени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Новосибирской области на 2017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Увеличены бюджетные ассигнования на 2017 год в сумме 64 767,6 тыс. рублей по расходам на предоставление субсидии на иные цели государственным учреждениям, подведомственным министерству культуры Новосибирской области, на проведение ремонтных раб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величены бюджетные ассигнования на 2017 год в сумме 100 000,0 тыс. рублей по расходам на предоставление субсидии местным бюджетам на реализацию мероприятий государственной программы Новосибирской области «Культура Новосибирской области» на 2015-2020 годы» на проведение ремонтных работ в муниципальных учреждениях культуры, в том числе с учетом наказов избирателей депутатам Законодательного Собрания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величены бюджетные ассигнования на 2017 год в сумме 3 300,0 тыс. рублей по расходам на предоставление субсидии на выполнение государственного задания ГАУК НСО «Новосибирский государственный краеведческий музей» на проведение рекламной компании в связи с подготовкой реализации проекта исторического парка «Россия – Моя истор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в сумме 2 000,0 тыс. рублей по расходам на предоставление субсидии на иные цели ГАУК НСО «Новосибирский государственный краеведческий музей» на проведение церемонии открытия исторического парка «Россия – Моя истор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по министерству культуры Новосибирской области на 2017 год в сумме 1 148,3 тыс. рублей, предусмотренные на реализацию Указов Президента РФ в части повышения оплаты труда отдельным категориям работников между учреждения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6, Министерство образования, науки и инновационной политики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образования, науки и инновационной политики Новосибирской области проектом закона предлагается уменьшить бюджетные ассигнования на 135 781,5 тыс. рублей.</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по министерству образования, науки и инновационной политики Новосибирской области на 2017 год в сумме 330 072,3 тыс. рублей по расходам на предоставление субсидий на иные цели для проведения ремонтных работ в государственных учреждениях, подведомственных Минобрнауки НСО, в целях исключения случаев возникновения авари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в сумме 8,0 тыс. рублей по расходам на социальное обеспечение детей с ограниченными возможностями здоровья,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на личные расходы и культурно-массовые мероприятия детям-сиротам в связи с уточнением их численности.</w:t>
      </w:r>
    </w:p>
    <w:p>
      <w:pPr>
        <w:pStyle w:val="Normal"/>
        <w:shd w:fill="FFFFFF" w:val="clear"/>
        <w:spacing w:lineRule="auto" w:line="240" w:before="0" w:after="0"/>
        <w:ind w:firstLine="709"/>
        <w:jc w:val="both"/>
        <w:rPr/>
      </w:pPr>
      <w:r>
        <w:rPr>
          <w:rFonts w:cs="Times New Roman" w:ascii="Times New Roman" w:hAnsi="Times New Roman"/>
          <w:sz w:val="28"/>
          <w:szCs w:val="28"/>
        </w:rPr>
        <w:t>Увеличены бюджетные ассигнования на 2017 год на содержание аппарата управления в сумме 5 055,9 тыс. рублей в связи с передачей полномочий от министерства труда, занятости и трудовых ресурсов Новосибирской области в сфере управления системой среднего профессионального образования, дополнительного образования детей и дополнительного профессионального образования согласно постановлению Губернатора Новосибирской области от 04.07.2017 № 12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ньшены бюджетные ассигнования на 2017 год в сумме 325 408,1 тыс. рублей, предусмотренные на предоставление субсидии на выполнение государственного задания подведомственными учреждениями и на предоставление субвенций на реализацию основных общеобразовательных программ в детских садах, школах, а также</w:t>
      </w:r>
      <w:r>
        <w:rPr/>
        <w:t xml:space="preserve"> </w:t>
      </w:r>
      <w:r>
        <w:rPr>
          <w:rFonts w:eastAsia="Times New Roman" w:cs="Times New Roman" w:ascii="Times New Roman" w:hAnsi="Times New Roman"/>
          <w:sz w:val="28"/>
          <w:szCs w:val="28"/>
          <w:lang w:eastAsia="ru-RU"/>
        </w:rPr>
        <w:t>в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вязи с уточнением потреб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в сумме 84 163,6 тыс. рублей предусмотренные на учреждения, обеспечивающие предоставление услуг в сфере образования, в связи с уточнением потребности на выплату компенсации педагогическим работникам, участвующим в проведении единого государственного экзамена (ЕГЭ) по причине уточнения численности работников, получающих данную компенсац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ньшены бюджетные ассигнования на 2017 год в сумме 20 536,1 тыс. рублей, предусмотренные</w:t>
      </w:r>
      <w:r>
        <w:rPr/>
        <w:t xml:space="preserve"> </w:t>
      </w:r>
      <w:r>
        <w:rPr>
          <w:rFonts w:eastAsia="Times New Roman" w:cs="Times New Roman" w:ascii="Times New Roman" w:hAnsi="Times New Roman"/>
          <w:sz w:val="28"/>
          <w:szCs w:val="28"/>
          <w:lang w:eastAsia="ru-RU"/>
        </w:rPr>
        <w:t>на предоставление</w:t>
      </w:r>
      <w:r>
        <w:rPr/>
        <w:t xml:space="preserve"> </w:t>
      </w:r>
      <w:r>
        <w:rPr>
          <w:rFonts w:eastAsia="Times New Roman" w:cs="Times New Roman" w:ascii="Times New Roman" w:hAnsi="Times New Roman"/>
          <w:sz w:val="28"/>
          <w:szCs w:val="28"/>
          <w:lang w:eastAsia="ru-RU"/>
        </w:rPr>
        <w:t>субсидии местным бюджетам на реализацию мероприятий по совершенствованию организации школьного питания в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в связи с уточнением численностью обучающихся и фактическими отчетами по обеспечению питанием детей из многодетных и малоимущих сем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ньшены бюджетные ассигнования на 2017 год в сумме 31 149,1 тыс. рублей, предусмотренные</w:t>
      </w:r>
      <w:r>
        <w:rPr/>
        <w:t xml:space="preserve"> </w:t>
      </w:r>
      <w:r>
        <w:rPr>
          <w:rFonts w:eastAsia="Times New Roman" w:cs="Times New Roman" w:ascii="Times New Roman" w:hAnsi="Times New Roman"/>
          <w:sz w:val="28"/>
          <w:szCs w:val="28"/>
          <w:lang w:eastAsia="ru-RU"/>
        </w:rPr>
        <w:t>на предоставление мер социальной поддержки в образовательных организациях, подведомственных Минобрнауки НСО, (содержание детей-сирот, питание детей из многодетных семей, обучающихся в государственных учреждениях) в связи с уточнением количества получателей мер социальной поддержк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ньшены бюджетные ассигнования на 2017 год в сумме 9 661,0 тыс. рублей, предусмотренные</w:t>
      </w:r>
      <w:r>
        <w:rPr/>
        <w:t xml:space="preserve"> </w:t>
      </w:r>
      <w:r>
        <w:rPr>
          <w:rFonts w:eastAsia="Times New Roman" w:cs="Times New Roman" w:ascii="Times New Roman" w:hAnsi="Times New Roman"/>
          <w:sz w:val="28"/>
          <w:szCs w:val="28"/>
          <w:lang w:eastAsia="ru-RU"/>
        </w:rPr>
        <w:t>на предоставление</w:t>
      </w:r>
      <w:r>
        <w:rPr/>
        <w:t xml:space="preserve"> с</w:t>
      </w:r>
      <w:r>
        <w:rPr>
          <w:rFonts w:eastAsia="Times New Roman" w:cs="Times New Roman" w:ascii="Times New Roman" w:hAnsi="Times New Roman"/>
          <w:sz w:val="28"/>
          <w:szCs w:val="28"/>
          <w:lang w:eastAsia="ru-RU"/>
        </w:rPr>
        <w:t>убвенции на социальную поддержку отдельных категорий детей, обучающихся в образовательных организациях, в связи с уточнением численности обучающихся и фактическими отчетами по питанию детей с ограниченными возможностями здоровья в образовательных учреждениях Новосиби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по министерству образования, науки и инновационной политики Новосибирской области на 2017 год в сумме 5 236,0 тыс. рублей путем уменьшения расходов, предусмотренных на предоставление субсидии частным образовательным организациям на реализацию основных общеобразовательных программ в дошкольных учреждениях (частным детским садам) и увеличения расходов на субвенции</w:t>
      </w:r>
      <w:r>
        <w:rPr/>
        <w:t xml:space="preserve"> </w:t>
      </w:r>
      <w:r>
        <w:rPr>
          <w:rFonts w:eastAsia="Times New Roman" w:cs="Times New Roman" w:ascii="Times New Roman" w:hAnsi="Times New Roman"/>
          <w:sz w:val="28"/>
          <w:szCs w:val="28"/>
          <w:lang w:eastAsia="ru-RU"/>
        </w:rPr>
        <w:t>на реализацию основных общеобразовательных программ дошкольного образования в муниципальных образовательных организациях в связи с уточнением потреб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на 2017 год в сумме 496,7 тыс. рублей путем уменьшения расходов, предусмотренных на мероприятия по развитию кадрового потенциала системы образования Новосибирской области по разделу 0709</w:t>
      </w:r>
      <w:r>
        <w:rPr/>
        <w:t xml:space="preserve"> «</w:t>
      </w:r>
      <w:r>
        <w:rPr>
          <w:rFonts w:eastAsia="Times New Roman" w:cs="Times New Roman" w:ascii="Times New Roman" w:hAnsi="Times New Roman"/>
          <w:sz w:val="28"/>
          <w:szCs w:val="28"/>
          <w:lang w:eastAsia="ru-RU"/>
        </w:rPr>
        <w:t>Другие вопросы в области образования» и увеличения расходов на раздел 0705 «Профессиональная подготовка, переподготовка и повышение квалификации» в связи с уточнением потреб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7 год в сумме 100,0 тыс. рублей путем уменьшения расходов, предусмотренных на мероприятия по выявлению и поддержке одаренных детей и талантливой учащейся молодежи в Новосибирской области и увеличения расходов на иные межбюджетные трансферты на поддержку инноваций в области развития мониторинга системы образования в целях обеспечения софинансирования Федеральной целевой программы развития образования на 2016-2020 годы по мероприятию 5.4 «Поддержка инновации в области развития и мониторинга системы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7 год в сумме 52,7 тыс. рублей путем уменьшения расходов, предусмотренных на обеспечение софинансирования с федеральным бюджетом реализации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и увеличения расходов на мероприятия по выявлению и поддержке одаренных детей и талантливой учащейся молодежи в Новосибирской области в соответствии с уточнением условий соглашения с федеральным бюдже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7 год по мероприятиям по развитию кадрового потенциала системы образования Новосибирской области в сумме 1 708,5 тыс. рублей путем уменьшения расходов, предусмотренных по виду расходов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и увеличения по виду расходов «Закупка товаров, работ, услуг в сфере информационно-коммуникационных технолог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7 год в сумме 4 000,0 тыс. рублей по мероприятиям в сфере высшего образования и подготовки, переподготовки и повышению квалификации кадров в интересах отраслей экономики и социальной сферы путем уменьшения расходов, предусмотренных по виду расходов «прочая закупка товаров, работ и услуг для государственных нужд» и увеличения по виду расходов «Гранты в форме субсидии бюджетным учреждени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156, Министерство социального развит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ом по министерству социального развития Новосибирской области проектом закона предлагается уменьшить бюджетные ассигнования на 429 055,6 тыс. рублей.</w:t>
      </w:r>
    </w:p>
    <w:p>
      <w:pPr>
        <w:pStyle w:val="Normal"/>
        <w:spacing w:lineRule="auto" w:line="240" w:before="0" w:after="0"/>
        <w:ind w:firstLine="708"/>
        <w:jc w:val="both"/>
        <w:rPr>
          <w:rFonts w:ascii="Times New Roman" w:hAnsi="Times New Roman" w:eastAsia="Times New Roman" w:cs="Times New Roman"/>
          <w:b/>
          <w:b/>
          <w:i/>
          <w:i/>
          <w:sz w:val="28"/>
          <w:szCs w:val="26"/>
          <w:lang w:eastAsia="ru-RU"/>
        </w:rPr>
      </w:pPr>
      <w:r>
        <w:rPr>
          <w:rFonts w:eastAsia="Times New Roman" w:cs="Times New Roman" w:ascii="Times New Roman" w:hAnsi="Times New Roman"/>
          <w:b/>
          <w:i/>
          <w:sz w:val="28"/>
          <w:szCs w:val="26"/>
          <w:lang w:eastAsia="ru-RU"/>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Увеличены бюджетные ассигнования:</w:t>
      </w:r>
    </w:p>
    <w:p>
      <w:pPr>
        <w:pStyle w:val="Normal"/>
        <w:spacing w:lineRule="auto" w:line="240" w:before="0" w:after="0"/>
        <w:ind w:firstLine="708"/>
        <w:jc w:val="both"/>
        <w:rPr>
          <w:rFonts w:ascii="Times New Roman" w:hAnsi="Times New Roman" w:eastAsia="Times New Roman" w:cs="Times New Roman"/>
          <w:b/>
          <w:b/>
          <w:sz w:val="28"/>
          <w:szCs w:val="26"/>
          <w:lang w:eastAsia="ru-RU"/>
        </w:rPr>
      </w:pPr>
      <w:r>
        <w:rPr>
          <w:rFonts w:eastAsia="Times New Roman" w:cs="Times New Roman" w:ascii="Times New Roman" w:hAnsi="Times New Roman"/>
          <w:sz w:val="28"/>
          <w:szCs w:val="26"/>
          <w:lang w:eastAsia="ru-RU"/>
        </w:rPr>
        <w:t>на мероприятия по укреплению материально-технической базы учреждений социального обслуживания населения, оказанию адресной социальной помощи неработающим пенсионерам, обучению компьютерной грамотности неработающих пенсионеров на сумму 1 300,0 тыс. рубле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Развитие мер социальной поддержки отдельных категорий граждан» государственной программы Российской Федерации «Социальная поддержка граждан» на сумму 250,0 тыс. рубле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социальную поддержку Героев Советского Союза, Героев Российской Федерации и полных кавалеров ордена Славы на сумму 7,2 тыс. рубле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социальную поддержку Героев Социалистического Труда, Героев Труда Российской Федерации и полных кавалеров ордена Трудовой Славы на сумму 29,6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на сумму 1 824,0 тыс. рублей.       (в соответствии с распоряжением Правительства РФ от 29.09.2017 № 2104-р).</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pacing w:lineRule="auto" w:line="240" w:before="0" w:after="0"/>
        <w:ind w:firstLine="708"/>
        <w:jc w:val="both"/>
        <w:rPr>
          <w:rFonts w:ascii="Times New Roman" w:hAnsi="Times New Roman" w:eastAsia="Times New Roman" w:cs="Times New Roman"/>
          <w:b/>
          <w:b/>
          <w:i/>
          <w:i/>
          <w:sz w:val="28"/>
          <w:szCs w:val="26"/>
          <w:lang w:eastAsia="ru-RU"/>
        </w:rPr>
      </w:pPr>
      <w:r>
        <w:rPr>
          <w:rFonts w:eastAsia="Times New Roman" w:cs="Times New Roman" w:ascii="Times New Roman" w:hAnsi="Times New Roman"/>
          <w:b/>
          <w:i/>
          <w:sz w:val="28"/>
          <w:szCs w:val="26"/>
          <w:lang w:eastAsia="ru-RU"/>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Уменьшены бюджетные ассигнования:</w:t>
      </w:r>
    </w:p>
    <w:p>
      <w:pPr>
        <w:pStyle w:val="Normal"/>
        <w:spacing w:lineRule="auto" w:line="240" w:before="0" w:after="0"/>
        <w:ind w:firstLine="708"/>
        <w:jc w:val="both"/>
        <w:rPr>
          <w:rFonts w:ascii="Times New Roman" w:hAnsi="Times New Roman" w:eastAsia="Times New Roman" w:cs="Times New Roman"/>
          <w:b/>
          <w:b/>
          <w:sz w:val="28"/>
          <w:szCs w:val="26"/>
          <w:lang w:eastAsia="ru-RU"/>
        </w:rPr>
      </w:pPr>
      <w:r>
        <w:rPr>
          <w:rFonts w:eastAsia="Times New Roman" w:cs="Times New Roman" w:ascii="Times New Roman" w:hAnsi="Times New Roman"/>
          <w:sz w:val="28"/>
          <w:szCs w:val="26"/>
          <w:lang w:eastAsia="ru-RU"/>
        </w:rPr>
        <w:t>В связи с сокращением проезда количества получателей по отдельным видам выплат уменьшены расходы на:</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ежемесячные денежные выплаты гражданам, потерявшим родителей в годы Великой Отечественной войны 1941-1945 годов на сумму 6 500,0 тыс. рубле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ежемесячные и единовременные денежные выплаты ветеранам труда Новосибирской области на сумму 83 900,9 тыс. рубле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ежемесячные денежные выплаты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 на сумму 23 153,7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дополнительные меры социальной поддержки многодетных семей, имеющих детей, на территории Новосибирской области на сумму 78 000,0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компенсация расходов по оплате жилого помещения и коммунальных услуг, приобретению топлива и газоснабжению реабилитированным лицам и лицам, признанным пострадавшими от политических репрессий на сумму 13 582,0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компенсация расходов по оплате жилого помещения и коммунальных услуг, приобретению топлива и газоснабжению ветеранам труда на сумму 23 265,8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компенсация расходов по оплате жилого помещения и коммунальных услуг, приобретению топлива и газоснабжению ветеранам труда Новосибирской области на сумму 71 959,7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компенсация расходов по оплате жилого помещения и коммунальных услуг, приобретению топлива и газоснабжению специалистам сельской местности на сумму 42 299,9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предоставление гражданам субсидий на оплату жилого помещения и коммунальных услуг на сумму 55 562,4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компенсация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на сумму 139 198,0 тыс. рублей;</w:t>
      </w:r>
    </w:p>
    <w:p>
      <w:pPr>
        <w:pStyle w:val="Normal"/>
        <w:spacing w:lineRule="auto" w:line="240" w:before="0" w:after="0"/>
        <w:ind w:firstLine="708"/>
        <w:jc w:val="both"/>
        <w:rPr/>
      </w:pPr>
      <w:r>
        <w:rPr>
          <w:rFonts w:eastAsia="Times New Roman" w:cs="Times New Roman" w:ascii="Times New Roman" w:hAnsi="Times New Roman"/>
          <w:bCs/>
          <w:iCs/>
          <w:sz w:val="28"/>
          <w:szCs w:val="26"/>
          <w:lang w:eastAsia="ru-RU"/>
        </w:rPr>
        <w:t>финансовое обеспечение мероприятий по временному социально-бытовому обустройству лиц, вынужденно покинувших территорию Украину и находящихся в пунктах временного размещения на сумму 7 592,0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сумму 93 835,5 тыс. рубле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Увеличены бюджетные ассигнования на:</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компенсацию по оплате жилого помещения и коммунальных услуг, приобретению топлива и газоснабжению лицам, имеющим почетное звание Российской Федерации, РСФСР или СССР, проживающих на территории Новосибирской области на сумму 319,7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учреждения обеспечивающие предоставления услуг в сфере образования на сумму 36 380,0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дома-интернаты для престарелых и инвалидов на сумму 84 421,4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прочие учреждения социального обслуживания населения на сумму 65 499,8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на сумму 13 466,1 тыс. рублей;</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иные мероприятия по созданию условий для повышения качества предоставления социальных услуг, улучшения материального положения отдельных категорий граждан на сумму 1 580,9 тыс. рубле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Перераспределены бюджетные ассигнования:</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расходы на доплаты к пенсиям гражданам, удостоенным наград Новосибирской области в сумме 1 600,0 тыс. рублей перераспределены на доплаты к пенсиям государственных служащих субъектов Российской Федерации</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 xml:space="preserve"> </w:t>
      </w:r>
      <w:r>
        <w:rPr>
          <w:rFonts w:eastAsia="Times New Roman" w:cs="Times New Roman" w:ascii="Times New Roman" w:hAnsi="Times New Roman"/>
          <w:bCs/>
          <w:iCs/>
          <w:sz w:val="28"/>
          <w:szCs w:val="26"/>
          <w:lang w:eastAsia="ru-RU"/>
        </w:rPr>
        <w:t>расходы на иные мероприятия по улучшению социального положения семей с детьми, обеспечению дружественных семье и детству общественных отношений и инфраструктуры жизнедеятельности в сумме 81,2 тыс. рублей перераспределены 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w:t>
      </w:r>
    </w:p>
    <w:p>
      <w:pPr>
        <w:pStyle w:val="Normal"/>
        <w:spacing w:lineRule="auto" w:line="240" w:before="0" w:after="0"/>
        <w:ind w:firstLine="708"/>
        <w:jc w:val="both"/>
        <w:rPr>
          <w:rFonts w:ascii="Times New Roman" w:hAnsi="Times New Roman" w:eastAsia="Times New Roman" w:cs="Times New Roman"/>
          <w:bCs/>
          <w:iCs/>
          <w:sz w:val="28"/>
          <w:szCs w:val="26"/>
          <w:lang w:eastAsia="ru-RU"/>
        </w:rPr>
      </w:pPr>
      <w:r>
        <w:rPr>
          <w:rFonts w:eastAsia="Times New Roman" w:cs="Times New Roman" w:ascii="Times New Roman" w:hAnsi="Times New Roman"/>
          <w:bCs/>
          <w:iCs/>
          <w:sz w:val="28"/>
          <w:szCs w:val="26"/>
          <w:lang w:eastAsia="ru-RU"/>
        </w:rPr>
        <w:t>расходы на иные мероприятия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сумме 100,0 тыс. рублей перераспределены на 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p>
      <w:pPr>
        <w:pStyle w:val="Normal"/>
        <w:spacing w:lineRule="auto" w:line="240" w:before="0" w:after="0"/>
        <w:ind w:firstLine="708"/>
        <w:jc w:val="both"/>
        <w:rPr/>
      </w:pPr>
      <w:r>
        <w:rPr>
          <w:rFonts w:eastAsia="Times New Roman" w:cs="Times New Roman" w:ascii="Times New Roman" w:hAnsi="Times New Roman"/>
          <w:bCs/>
          <w:iCs/>
          <w:sz w:val="28"/>
          <w:szCs w:val="26"/>
          <w:lang w:eastAsia="ru-RU"/>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 100 035,6 тыс. рублей</w:t>
      </w:r>
      <w:r>
        <w:rPr>
          <w:rFonts w:eastAsia="Times New Roman" w:cs="Times New Roman" w:ascii="Times New Roman" w:hAnsi="Times New Roman"/>
          <w:b/>
          <w:bCs/>
          <w:iCs/>
          <w:sz w:val="28"/>
          <w:szCs w:val="26"/>
          <w:lang w:eastAsia="ru-RU"/>
        </w:rPr>
        <w:t xml:space="preserve"> </w:t>
      </w:r>
      <w:r>
        <w:rPr>
          <w:rFonts w:eastAsia="Times New Roman" w:cs="Times New Roman" w:ascii="Times New Roman" w:hAnsi="Times New Roman"/>
          <w:bCs/>
          <w:iCs/>
          <w:sz w:val="28"/>
          <w:szCs w:val="26"/>
          <w:lang w:eastAsia="ru-RU"/>
        </w:rPr>
        <w:t>перераспределены на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7 год в сумме 122,5 тыс. рублей путем уменьшения по расходам на осуществление прочих выплат по обязательствам государства и увеличения по расходам на обеспечение функций государственных органов в связи с необходимостью уточнения кассового расх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7 год в сумме 554,3 тыс. рублей путем уменьшения по расходам социальной сферы и увеличения по расходам на обеспечение функций государственных органов в связи с необходимостью уточнения кассового расхода по оплате судебных акто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 xml:space="preserve">176, Министерство транспорта и дорожного хозяйства </w:t>
      </w:r>
    </w:p>
    <w:p>
      <w:pPr>
        <w:pStyle w:val="Normal"/>
        <w:spacing w:lineRule="auto" w:line="24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Новосибирской области</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 министерству транспорта и дорожного хозяйства Новосибирской области проектом закона предлагается уменьшить бюджетные ассигнования на 54 620,0 тыс. рублей.</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7 год в сумме 0,8 тыс. рублей путем уменьшения бюджетных ассигнований на реконструкцию а/д  «187 км а/д «К-22» - Резино» в Усть-Таркском районе Новосибирской области на 0,8 тыс. рублей и увеличения бюджетных ассигнований на реконструкцию а/д «22 км а/д «К-08» - Сарыбалык - Даниловская Ферма» на участке км 0+003 - км 2+068 в Доволенском районе  Новосибирской области на 0,8 тыс. рублей, в связи с изменением уровня софинансирования за счет средств федерального бюджета отдельных объектов капитального строительства согласно заключенному дополнительному соглашению от 21.06.2017 № 108-07-041/1 к соглашению от 20.02.2017 № 108-07-041 о предоставлении субсидии бюджету Новосибирской области из федерального бюджета в рамках реализации федеральной целевой программы «Устойчивое развитие сельских территорий на 2014 – 2017 годы и на период до 2020 года».</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в сумме 3,8 тыс. рублей в рамках реализаци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обустройство населенных пунктов, расположенных в сельской местности, объектами строительства и реконструкции автомобильных дорог) на выполнение мероприятий по реконструкции а/д  «187 км а/д «К-22» - Резино» в Усть-Таркском районе Новосибирской области в связи с экономией, сложившейся по итогам проведения тор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в сумме 9 738,8 тыс. рублей по прочим объектам строительства и реконструкции, выполняемых в рамках реализации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в связи со сложившейся экономией по итогам проведения торгов,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нструкция автомобильной дороги «Барабинск-Зюзя-Квашнино» - 1 5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ительство моста через реку Петушиха на 4 км а/д "Искитим-Лебедевка", Искитимский район – 11,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ст через ручей на 19 км а/д "Мальчиха - Лаптевка" – 2 434,7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еконструкция автомобильной дороги "1 км а/д "Н-2123" - Верх-Тула -  Ленинское - ОБЬГЭС" в Новосибирском районе Новосибирской области – 5 792,4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в сумме 77 034,6 тыс. рублей по объекту «Строительство путепровода через железную дорогу "Омск - Новосибирск" на 6 км а/д "Коченево - совхоз Коченевский" в Коченевском районе Новосибирской области» за счет переноса срока ввода в эксплуатацию и выполнения остатка работ на 2018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в сумме 82 971,4 тыс. рублей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 – 2022 годах в результате экономии по итогам проведения торгов по следующим мероприят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ый ремонт автодорог – 22 780,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автодорог – 9 398,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ние автодорог – 12 547,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ОКР для нужд дорожно-строительного комплекса – 25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проектно-сметной документации для нужд дорожно-строительного комплекса – 2 4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работ по инвентаризации и паспортизации дорог – 243,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арийно-восстановительные работы – 1 144,8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ово-предупредительный ремонт автодорог – 34 206,6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2017 год в сумме 37 305,9 тыс. рублей в рамках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2015 – 2020» в связи с экономией по итогам проведения тор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в сумме 207 054,5 тыс. рублей по расходам ГКУ НСО «ТУАД» в связи с потребностью на уплату налога на имущество в части автомобильных дорог общего пользования регионального и межмуниципаль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7 год в сумме 652,5 тыс. рублей путем уменьшения расходов на осуществление прочих выплат по обязательствам государства (на оплату судебных актов, налогов, сборов и иных платежей) и увеличения расходов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по обустройству населенных пунктов, расположенных в сельской местности, объектами строительства и реконструкции автомобильных дорог в связи с уточнением бюджетной классификации.</w:t>
      </w:r>
    </w:p>
    <w:p>
      <w:pPr>
        <w:pStyle w:val="Normal"/>
        <w:shd w:fill="FFFFFF" w:val="clear"/>
        <w:spacing w:lineRule="auto" w:line="240" w:before="0" w:after="0"/>
        <w:ind w:firstLine="709"/>
        <w:jc w:val="both"/>
        <w:rPr/>
      </w:pPr>
      <w:r>
        <w:rPr>
          <w:rFonts w:cs="Times New Roman" w:ascii="Times New Roman" w:hAnsi="Times New Roman"/>
          <w:sz w:val="28"/>
          <w:szCs w:val="28"/>
        </w:rPr>
        <w:t>Увеличены бюджетные ассигнования на 2017 год на содержание аппарата управления в сумме 280,0 тыс. рублей в связи с необходимостью осуществления компенсационных выплат за неиспользованный отпус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в сумме 43 000,0 тыс. рублей в целях предоставления субсидий организациям, осуществляющим перевозки пассажиров железнодорожным транспортом в пригородном сообщении в рамках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4-2021 годы" в связи с необходимостью компенсации дополнительных потерь в доходах перевозчика в результате образовавшейся разницы между экономически обоснованным уровнем тарифа и уровнем тарифа, применяемого для расчетов с насел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на 2017 год в сумме 54 132,0 тыс. рублей путем уменьшения расходов, предусмотренных в целях транспортного обслуживания населения в рамках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4-2021 годы» и увеличения расходов в целях предоставления субсидий из областного бюджета Новосибирской области организациям воздушного транспорта на возмещение недополученных доходов в связи с осуществлением региональных воздушных перевозок пассажиров с территории Новосибирской области (по маршрутам, в отношении которых авиаперевозчиком принято решение об осуществлении воздушной перевозки при условии предоставления субсидии из федерального бюджета в размере не более 50 процентов предельного размера субсидии), в рамках непрограммных направлений расходов областного бюджета в связи с реализацией постановления Правительства Российской Федерации от 25.12.2013 № 124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вязи с непринятием решения об увеличении тарифа на проезд уменьшены </w:t>
      </w:r>
      <w:r>
        <w:rPr>
          <w:rFonts w:eastAsia="Times New Roman" w:cs="Times New Roman" w:ascii="Times New Roman" w:hAnsi="Times New Roman"/>
          <w:sz w:val="28"/>
          <w:szCs w:val="28"/>
          <w:lang w:eastAsia="ru-RU"/>
        </w:rPr>
        <w:t>расходы на иные мероприятия в рамках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4-2021 годы» на сумму 97 900,0 тыс. рублей, в том числе по мероприятиям:</w:t>
      </w:r>
    </w:p>
    <w:p>
      <w:pPr>
        <w:pStyle w:val="Normal"/>
        <w:widowControl w:val="false"/>
        <w:autoSpaceDE w:val="false"/>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в сумме 79 000,0 тыс. рублей;</w:t>
      </w:r>
    </w:p>
    <w:p>
      <w:pPr>
        <w:pStyle w:val="Normal"/>
        <w:widowControl w:val="false"/>
        <w:autoSpaceDE w:val="false"/>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 в сумме 9 500,0 тыс. рублей;</w:t>
      </w:r>
    </w:p>
    <w:p>
      <w:pPr>
        <w:pStyle w:val="Normal"/>
        <w:widowControl w:val="false"/>
        <w:autoSpaceDE w:val="false"/>
        <w:spacing w:lineRule="auto" w:line="240" w:before="0" w:after="0"/>
        <w:ind w:firstLine="709"/>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на оплату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 в сумме 9 400,0 тыс. рублей.</w:t>
      </w:r>
    </w:p>
    <w:p>
      <w:pPr>
        <w:pStyle w:val="Normal"/>
        <w:spacing w:lineRule="auto" w:line="240" w:before="0" w:after="0"/>
        <w:ind w:firstLine="709"/>
        <w:jc w:val="both"/>
        <w:rPr>
          <w:rFonts w:ascii="Times New Roman" w:hAnsi="Times New Roman" w:eastAsia="SimSun;宋体" w:cs="Times New Roman"/>
          <w:bCs/>
          <w:sz w:val="28"/>
          <w:szCs w:val="28"/>
          <w:lang w:eastAsia="ru-RU"/>
        </w:rPr>
      </w:pPr>
      <w:r>
        <w:rPr>
          <w:rFonts w:eastAsia="SimSun;宋体" w:cs="Times New Roman" w:ascii="Times New Roman" w:hAnsi="Times New Roman"/>
          <w:bCs/>
          <w:sz w:val="28"/>
          <w:szCs w:val="28"/>
          <w:lang w:eastAsia="ru-RU"/>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81, Министерство финансов и налоговой политики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целом по министерству финансов и налоговой политики Новосибирской области проектом закона предлагается увеличить бюджетные ассигнования на 419 826,2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color w:val="000000"/>
          <w:sz w:val="28"/>
          <w:szCs w:val="28"/>
        </w:rPr>
        <w:t>Увеличен объем субсидий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на 2017 год в сумме 419 826,2 тыс. рублей. Изменения обусловлены следующими причин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10 700,0 тыс. рублей – на обеспечение сбалансированности бюджета Болотнинского района Новосибирской области; </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bCs/>
          <w:sz w:val="28"/>
          <w:szCs w:val="28"/>
          <w:lang w:eastAsia="ru-RU"/>
        </w:rPr>
        <w:t>2) 34 039,4 тыс. рублей – на обеспечение сбалансированности местных бюджетов в связи с компенсацией выпадающих доходов по НДФЛ в части дополнительного норматива;</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bCs/>
          <w:sz w:val="28"/>
          <w:szCs w:val="28"/>
          <w:lang w:eastAsia="ru-RU"/>
        </w:rPr>
        <w:t>3) 4 526,3 тыс. рублей – на обеспечение сбалансированности бюджета Куйбышевского района Новосибирской области в связи с необходимостью софинансирования расходов по реконструкции насосно-фильтровальной станции;</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bCs/>
          <w:sz w:val="28"/>
          <w:szCs w:val="28"/>
          <w:lang w:eastAsia="ru-RU"/>
        </w:rPr>
        <w:t>4) 178 232,6 тыс. рублей – дополнительная финансовая помощь на обеспечение сбалансированности местных бюджетов;</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bCs/>
          <w:sz w:val="28"/>
          <w:szCs w:val="28"/>
          <w:lang w:eastAsia="ru-RU"/>
        </w:rPr>
        <w:t xml:space="preserve">5) 87 181,4 тыс. рублей – </w:t>
      </w:r>
      <w:r>
        <w:rPr>
          <w:rFonts w:eastAsia="Times New Roman" w:cs="Times New Roman" w:ascii="Times New Roman" w:hAnsi="Times New Roman"/>
          <w:iCs/>
          <w:sz w:val="28"/>
          <w:szCs w:val="28"/>
          <w:lang w:eastAsia="ru-RU"/>
        </w:rPr>
        <w:t>на реализацию Указов Президента РФ по доведению заработной платы работников учреждений культуры в муниципальных образованиях Новосибирской области до целевого уровня средней заработной платы в Новосибир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Cs/>
          <w:sz w:val="28"/>
          <w:szCs w:val="28"/>
        </w:rPr>
        <w:t>6)</w:t>
      </w:r>
      <w:r>
        <w:rPr/>
        <w:t xml:space="preserve"> </w:t>
      </w:r>
      <w:r>
        <w:rPr>
          <w:rFonts w:cs="Times New Roman" w:ascii="Times New Roman" w:hAnsi="Times New Roman"/>
          <w:iCs/>
          <w:sz w:val="28"/>
          <w:szCs w:val="28"/>
        </w:rPr>
        <w:t>105 146,5 тыс. рублей –</w:t>
      </w:r>
      <w:r>
        <w:rPr/>
        <w:t xml:space="preserve"> </w:t>
      </w:r>
      <w:r>
        <w:rPr>
          <w:rFonts w:cs="Times New Roman" w:ascii="Times New Roman" w:hAnsi="Times New Roman"/>
          <w:iCs/>
          <w:sz w:val="28"/>
          <w:szCs w:val="28"/>
        </w:rPr>
        <w:t>на реализацию Указов Президента РФ по доведению заработной платы</w:t>
      </w:r>
      <w:r>
        <w:rPr/>
        <w:t xml:space="preserve"> </w:t>
      </w:r>
      <w:r>
        <w:rPr>
          <w:rFonts w:cs="Times New Roman" w:ascii="Times New Roman" w:hAnsi="Times New Roman"/>
          <w:iCs/>
          <w:sz w:val="28"/>
          <w:szCs w:val="28"/>
        </w:rPr>
        <w:t>работников учреждений дополнительного образования детей в муниципальных образованиях Новосибирской области до целевого уровня средней заработной платы в Новосибирской области.</w:t>
      </w:r>
    </w:p>
    <w:p>
      <w:pPr>
        <w:pStyle w:val="Normal"/>
        <w:autoSpaceDE w:val="false"/>
        <w:spacing w:lineRule="auto" w:line="240" w:before="0" w:after="0"/>
        <w:ind w:firstLine="708"/>
        <w:jc w:val="both"/>
        <w:rPr>
          <w:rFonts w:eastAsia="Times New Roman"/>
          <w:lang w:eastAsia="ru-RU"/>
        </w:rPr>
      </w:pPr>
      <w:r>
        <w:rPr>
          <w:rFonts w:eastAsia="Times New Roman" w:cs="Times New Roman CYR" w:ascii="Times New Roman CYR" w:hAnsi="Times New Roman CYR"/>
          <w:sz w:val="28"/>
          <w:szCs w:val="28"/>
          <w:lang w:eastAsia="ru-RU"/>
        </w:rPr>
        <w:t xml:space="preserve">Учитывая балансирующую составляющую резервного фонда </w:t>
      </w:r>
      <w:r>
        <w:rPr>
          <w:rFonts w:cs="Times New Roman" w:ascii="Times New Roman" w:hAnsi="Times New Roman"/>
          <w:bCs/>
          <w:sz w:val="28"/>
          <w:szCs w:val="28"/>
        </w:rPr>
        <w:t xml:space="preserve">Правительства Новосибирской области на 2017 год </w:t>
      </w:r>
      <w:r>
        <w:rPr>
          <w:rFonts w:eastAsia="Times New Roman" w:cs="Times New Roman CYR" w:ascii="Times New Roman CYR" w:hAnsi="Times New Roman CYR"/>
          <w:sz w:val="28"/>
          <w:szCs w:val="28"/>
          <w:lang w:eastAsia="ru-RU"/>
        </w:rPr>
        <w:t xml:space="preserve">увеличены </w:t>
      </w:r>
      <w:r>
        <w:rPr>
          <w:rFonts w:cs="Times New Roman" w:ascii="Times New Roman" w:hAnsi="Times New Roman"/>
          <w:bCs/>
          <w:sz w:val="28"/>
          <w:szCs w:val="28"/>
        </w:rPr>
        <w:t>бюджетные</w:t>
      </w:r>
      <w:r>
        <w:rPr>
          <w:rFonts w:eastAsia="Times New Roman" w:cs="Times New Roman CYR" w:ascii="Times New Roman CYR" w:hAnsi="Times New Roman CYR"/>
          <w:sz w:val="28"/>
          <w:szCs w:val="28"/>
          <w:lang w:eastAsia="ru-RU"/>
        </w:rPr>
        <w:t xml:space="preserve"> ассигнования </w:t>
      </w:r>
      <w:r>
        <w:rPr>
          <w:rFonts w:cs="Times New Roman" w:ascii="Times New Roman" w:hAnsi="Times New Roman"/>
          <w:bCs/>
          <w:sz w:val="28"/>
          <w:szCs w:val="28"/>
        </w:rPr>
        <w:t>в сумме 613 589,9 тыс. рублей</w:t>
      </w:r>
      <w:r>
        <w:rPr>
          <w:rFonts w:eastAsia="Times New Roman" w:cs="Times New Roman CYR" w:ascii="Times New Roman CYR" w:hAnsi="Times New Roman CYR"/>
          <w:sz w:val="28"/>
          <w:szCs w:val="28"/>
          <w:lang w:eastAsia="ru-RU"/>
        </w:rPr>
        <w:t xml:space="preserve"> в связи с необходимость</w:t>
      </w:r>
      <w:r>
        <w:rPr>
          <w:rFonts w:eastAsia="Times New Roman"/>
          <w:sz w:val="28"/>
          <w:szCs w:val="28"/>
          <w:lang w:eastAsia="ru-RU"/>
        </w:rPr>
        <w:t>ю</w:t>
      </w:r>
      <w:r>
        <w:rPr>
          <w:rFonts w:eastAsia="Times New Roman" w:cs="Times New Roman CYR" w:ascii="Times New Roman CYR" w:hAnsi="Times New Roman CYR"/>
          <w:sz w:val="28"/>
          <w:szCs w:val="28"/>
          <w:lang w:eastAsia="ru-RU"/>
        </w:rPr>
        <w:t xml:space="preserve"> резерва средств на повышение заработной платы на реализацию Указов Президента Российской Федерации в случае превышения средней заработной платы по экономике над прогнозом и на иные расходы непредвиденного и чрезвычайного характера.</w:t>
      </w:r>
    </w:p>
    <w:p>
      <w:pPr>
        <w:pStyle w:val="Normal"/>
        <w:widowControl w:val="false"/>
        <w:spacing w:lineRule="auto" w:line="240" w:before="0" w:after="0"/>
        <w:ind w:firstLine="709"/>
        <w:jc w:val="both"/>
        <w:rPr/>
      </w:pPr>
      <w:r>
        <w:rPr>
          <w:rFonts w:cs="Times New Roman" w:ascii="Times New Roman" w:hAnsi="Times New Roman"/>
          <w:sz w:val="28"/>
          <w:szCs w:val="28"/>
        </w:rPr>
        <w:t>Уменьшены бюджетные ассигнования в сумме 72,9 тыс. рублей на исполнение судебных актов Российской Федерации за счет имущества казны в т. ч. в лице департамента лесного хозяйства Новосибирской области в сумме 55,0 тыс. рублей и департамента по охране животного мира Новосибирской области в сумме 17,9 тыс.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rPr>
        <w:t>197, контрольное управление Новосибир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ом по контрольному управлению Новосибирской области проектом закона предлагается увеличить бюджетные ассигнования на сумму 734,4 тыс. рублей.</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pPr>
      <w:r>
        <w:rPr>
          <w:rFonts w:cs="Times New Roman" w:ascii="Times New Roman" w:hAnsi="Times New Roman"/>
          <w:sz w:val="28"/>
          <w:szCs w:val="28"/>
        </w:rPr>
        <w:t>Увеличены бюджетные ассигнования главного распорядителя бюджетных средств на 2017 год на сумму 734,4 тыс. рублей по расходам на обеспечение деятельности государственных учреждений;</w:t>
      </w:r>
    </w:p>
    <w:p>
      <w:pPr>
        <w:pStyle w:val="Normal"/>
        <w:shd w:fill="FFFFFF" w:val="clear"/>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7 год в сумме 690,0 тыс. рублей путем уменьшения по расходам на осуществление функций государственных органов и увеличения по расходам на обеспечение деятельности государственных учреждений в связи с необходимостью приобретения оргтехники;</w:t>
      </w:r>
    </w:p>
    <w:p>
      <w:pPr>
        <w:pStyle w:val="Normal"/>
        <w:shd w:fill="FFFFFF" w:val="clear"/>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7 год в сумме 100,0 тыс. рублей между видами расходов по расходам на обеспечение деятельности государственных учреждений в связи с необходимостью оплаты государственной пошли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5, Министерство юстиции Новосибир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В целом по </w:t>
      </w:r>
      <w:r>
        <w:rPr>
          <w:rFonts w:eastAsia="Times New Roman" w:cs="Times New Roman" w:ascii="Times New Roman" w:hAnsi="Times New Roman"/>
          <w:bCs/>
          <w:sz w:val="28"/>
          <w:szCs w:val="28"/>
          <w:lang w:eastAsia="ru-RU"/>
        </w:rPr>
        <w:t xml:space="preserve">министерству юстиции Новосибирской области </w:t>
      </w:r>
      <w:r>
        <w:rPr>
          <w:rFonts w:eastAsia="Times New Roman" w:cs="Times New Roman" w:ascii="Times New Roman" w:hAnsi="Times New Roman"/>
          <w:sz w:val="28"/>
          <w:szCs w:val="28"/>
          <w:lang w:eastAsia="ru-RU"/>
        </w:rPr>
        <w:t>проектом закона бюджетные ассигнования не изменяются.</w:t>
      </w:r>
    </w:p>
    <w:p>
      <w:pPr>
        <w:pStyle w:val="Normal"/>
        <w:autoSpaceDE w:val="false"/>
        <w:spacing w:lineRule="auto" w:line="240" w:before="0" w:after="0"/>
        <w:ind w:firstLine="706"/>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right="5" w:firstLine="710"/>
        <w:jc w:val="both"/>
        <w:rPr/>
      </w:pPr>
      <w:r>
        <w:rPr>
          <w:rFonts w:eastAsia="Times New Roman" w:cs="Times New Roman" w:ascii="Times New Roman" w:hAnsi="Times New Roman"/>
          <w:sz w:val="28"/>
          <w:szCs w:val="28"/>
          <w:lang w:eastAsia="ru-RU"/>
        </w:rPr>
        <w:t xml:space="preserve">Перераспределены бюджетные ассигнования </w:t>
      </w:r>
      <w:r>
        <w:rPr>
          <w:rFonts w:eastAsia="Times New Roman" w:cs="Times New Roman" w:ascii="Times New Roman" w:hAnsi="Times New Roman"/>
          <w:sz w:val="28"/>
          <w:szCs w:val="28"/>
        </w:rPr>
        <w:t>главного распорядителя бюджетных средств на 2017 год</w:t>
      </w:r>
      <w:r>
        <w:rPr>
          <w:rFonts w:eastAsia="Times New Roman" w:cs="Times New Roman" w:ascii="Times New Roman" w:hAnsi="Times New Roman"/>
          <w:sz w:val="28"/>
          <w:szCs w:val="28"/>
          <w:lang w:eastAsia="ru-RU"/>
        </w:rPr>
        <w:t xml:space="preserve"> для обеспечения компенсационных выплат за неиспользованный отпуск за счет экономии расходов на обеспечение функций государственных органов в сумме 3 058,7 тыс. рубле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0, Министерство жилищно-коммунального хозяйства и энергетики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целом по министерству жилищно-коммунального хозяйства и энергетики Новосибирской области проектом закона предлагается увеличить бюджетные ассигнования на 500 223,5 тыс. рублей.</w:t>
      </w:r>
    </w:p>
    <w:p>
      <w:pPr>
        <w:pStyle w:val="Normal"/>
        <w:widowControl w:val="false"/>
        <w:shd w:fill="FFFFFF" w:val="clear"/>
        <w:spacing w:lineRule="auto" w:line="240" w:before="0" w:after="0"/>
        <w:ind w:left="28" w:right="6" w:firstLine="720"/>
        <w:jc w:val="both"/>
        <w:rPr>
          <w:rFonts w:ascii="Times New Roman" w:hAnsi="Times New Roman" w:cs="Times New Roman"/>
          <w:b/>
          <w:b/>
          <w:i/>
          <w:i/>
          <w:sz w:val="28"/>
          <w:szCs w:val="28"/>
        </w:rPr>
      </w:pPr>
      <w:r>
        <w:rPr>
          <w:rFonts w:cs="Times New Roman" w:ascii="Times New Roman" w:hAnsi="Times New Roman"/>
          <w:b/>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величены бюджетные ассигнования на 2017 год в сумме </w:t>
      </w:r>
      <w:r>
        <w:rPr>
          <w:rFonts w:cs="Times New Roman" w:ascii="Times New Roman" w:hAnsi="Times New Roman"/>
          <w:bCs/>
          <w:color w:val="000000"/>
          <w:sz w:val="28"/>
          <w:szCs w:val="28"/>
        </w:rPr>
        <w:t>549 000,0</w:t>
      </w:r>
      <w:r>
        <w:rPr>
          <w:rFonts w:cs="Times New Roman" w:ascii="Times New Roman" w:hAnsi="Times New Roman"/>
          <w:bCs/>
          <w:color w:val="000000"/>
          <w:sz w:val="32"/>
          <w:szCs w:val="24"/>
        </w:rPr>
        <w:t xml:space="preserve"> </w:t>
      </w:r>
      <w:r>
        <w:rPr>
          <w:rFonts w:cs="Times New Roman" w:ascii="Times New Roman" w:hAnsi="Times New Roman"/>
          <w:sz w:val="28"/>
          <w:szCs w:val="28"/>
        </w:rPr>
        <w:t xml:space="preserve">тыс. рублей по расходам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w:t>
      </w:r>
      <w:r>
        <w:rPr>
          <w:rFonts w:eastAsia="Times New Roman" w:cs="Times New Roman" w:ascii="Times New Roman" w:hAnsi="Times New Roman"/>
          <w:sz w:val="28"/>
          <w:szCs w:val="28"/>
          <w:lang w:eastAsia="ru-RU"/>
        </w:rPr>
        <w:t xml:space="preserve">государственной программы Новосибирской области «Жилищно-коммунальное хозяйство Новосибирской области в 2015 - 2020 годах». </w:t>
      </w:r>
      <w:r>
        <w:rPr>
          <w:rFonts w:cs="Times New Roman" w:ascii="Times New Roman" w:hAnsi="Times New Roman"/>
          <w:sz w:val="28"/>
          <w:szCs w:val="28"/>
        </w:rPr>
        <w:t xml:space="preserve">Дополнительное финансирование за счет средств бюджета Новосибирской области на реализацию мероприятий по подготовке к отопительному периоду 2017/2018 года необходимо в целях выполнения ремонтно-восстановительных работ на источниках тепловой энергии и инженерных коммуникациях, формированию нормативного запаса топлива (угля), снижения кредиторской задолженности теплоснабжающих организаций перед поставщиками топливно-энергетических ресурсов.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Увеличены бюджетные ассигнования на 2017 год в сумме </w:t>
      </w:r>
      <w:r>
        <w:rPr>
          <w:rFonts w:eastAsia="Times New Roman" w:cs="Times New Roman" w:ascii="Times New Roman" w:hAnsi="Times New Roman"/>
          <w:color w:val="000000"/>
          <w:sz w:val="28"/>
          <w:szCs w:val="28"/>
          <w:lang w:eastAsia="ru-RU"/>
        </w:rPr>
        <w:t xml:space="preserve">23 141,2 тыс. рублей по </w:t>
      </w:r>
      <w:r>
        <w:rPr>
          <w:rFonts w:cs="Times New Roman" w:ascii="Times New Roman" w:hAnsi="Times New Roman"/>
          <w:color w:val="000000"/>
          <w:sz w:val="28"/>
          <w:szCs w:val="28"/>
        </w:rPr>
        <w:t>субсидии</w:t>
      </w:r>
      <w:r>
        <w:rPr>
          <w:rFonts w:eastAsia="Times New Roman" w:cs="Times New Roman" w:ascii="Times New Roman" w:hAnsi="Times New Roman"/>
          <w:sz w:val="28"/>
          <w:szCs w:val="28"/>
          <w:lang w:eastAsia="ru-RU"/>
        </w:rPr>
        <w:t xml:space="preserve"> на </w:t>
      </w:r>
      <w:r>
        <w:rPr>
          <w:rFonts w:cs="Times New Roman" w:ascii="Times New Roman" w:hAnsi="Times New Roman"/>
          <w:color w:val="000000"/>
          <w:sz w:val="28"/>
          <w:szCs w:val="28"/>
        </w:rPr>
        <w:t xml:space="preserve">софинансирование программ муниципальных образований по переселению граждан из аварийного жилищного фонда г. Барабинску </w:t>
      </w:r>
      <w:r>
        <w:rPr>
          <w:rFonts w:eastAsia="Times New Roman" w:cs="Times New Roman" w:ascii="Times New Roman" w:hAnsi="Times New Roman"/>
          <w:color w:val="000000"/>
          <w:sz w:val="28"/>
          <w:szCs w:val="28"/>
          <w:lang w:eastAsia="ru-RU"/>
        </w:rPr>
        <w:t xml:space="preserve">для завершения этапа 2015-2016 годов Региональной адресной программы Новосибирской области по переселению граждан из аварийного жилищного фонда на 2013-2017 годы, в целях исполнения Указа Президента РФ от 07.05.2012 № 600 </w:t>
      </w:r>
      <w:r>
        <w:rPr>
          <w:rFonts w:cs="Times New Roman" w:ascii="Times New Roman" w:hAnsi="Times New Roman"/>
          <w:sz w:val="28"/>
          <w:szCs w:val="28"/>
        </w:rPr>
        <w:t>«О мерах по обеспечению граждан Российской Федерации доступным и комфортным жильем и повышению качества жилищно-коммунальных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на 2017 год в сумме 11 400,0 тыс. рублей путем уменьшения субсидии на</w:t>
      </w:r>
      <w:r>
        <w:rPr>
          <w:rFonts w:cs="Times New Roman" w:ascii="Times New Roman" w:hAnsi="Times New Roman"/>
          <w:sz w:val="28"/>
          <w:szCs w:val="28"/>
        </w:rPr>
        <w:t xml:space="preserve">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w:t>
      </w:r>
      <w:r>
        <w:rPr>
          <w:rFonts w:eastAsia="Times New Roman" w:cs="Times New Roman" w:ascii="Times New Roman" w:hAnsi="Times New Roman"/>
          <w:sz w:val="28"/>
          <w:szCs w:val="28"/>
          <w:lang w:eastAsia="ru-RU"/>
        </w:rPr>
        <w:t>государственной программы Новосибирской области «Жилищно-коммунальное хозяйство Новосибирской области в 2015 - 2020 годах», предусмотренной Черепановскому району и увеличения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на строительство котельной в р.п. Посевная Черепановкого района в рамках государственной программы Новосибирской области «Энергосбережение и повышение энергетической эффективности Новосибирской области на 2015 - 2020 годы».</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2017 год в сумме 550,0 тыс. рублей по расходам на реализацию мероприятий по предоставлению мер государственной поддержки гражданам при кредитовании на газификацию жилья в Новосибирской области в рамках </w:t>
      </w:r>
      <w:r>
        <w:rPr>
          <w:rFonts w:eastAsia="Times New Roman" w:cs="Times New Roman" w:ascii="Times New Roman" w:hAnsi="Times New Roman"/>
          <w:sz w:val="28"/>
          <w:szCs w:val="28"/>
          <w:lang w:eastAsia="ru-RU"/>
        </w:rPr>
        <w:t>подпрограммы «Газификация» государственной программы Новосибирской области «Жилищно-коммунальное хозяйство Новосибирской области в 2015 - 2020 годах» в связи с отсутствием заявленной потребности.</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1F497D"/>
          <w:sz w:val="28"/>
          <w:szCs w:val="28"/>
          <w:lang w:eastAsia="ru-RU"/>
        </w:rPr>
      </w:pPr>
      <w:r>
        <w:rPr>
          <w:rFonts w:cs="Times New Roman" w:ascii="Times New Roman" w:hAnsi="Times New Roman"/>
          <w:sz w:val="28"/>
          <w:szCs w:val="28"/>
        </w:rPr>
        <w:t xml:space="preserve">Уменьшены </w:t>
      </w:r>
      <w:r>
        <w:rPr>
          <w:rFonts w:eastAsia="Times New Roman" w:cs="Times New Roman" w:ascii="Times New Roman" w:hAnsi="Times New Roman"/>
          <w:sz w:val="28"/>
          <w:szCs w:val="28"/>
          <w:lang w:eastAsia="ru-RU"/>
        </w:rPr>
        <w:t xml:space="preserve">бюджетные ассигнования </w:t>
      </w:r>
      <w:r>
        <w:rPr>
          <w:rFonts w:cs="Times New Roman" w:ascii="Times New Roman" w:hAnsi="Times New Roman"/>
          <w:sz w:val="28"/>
          <w:szCs w:val="28"/>
        </w:rPr>
        <w:t xml:space="preserve">на 2017 год в сумме 15 791,3 тыс. рублей </w:t>
      </w:r>
      <w:r>
        <w:rPr>
          <w:rFonts w:eastAsia="Times New Roman" w:cs="Times New Roman" w:ascii="Times New Roman" w:hAnsi="Times New Roman"/>
          <w:sz w:val="28"/>
          <w:szCs w:val="28"/>
          <w:lang w:eastAsia="ru-RU"/>
        </w:rPr>
        <w:t>по</w:t>
      </w:r>
      <w:r>
        <w:rPr>
          <w:rFonts w:cs="Times New Roman" w:ascii="Times New Roman" w:hAnsi="Times New Roman"/>
          <w:sz w:val="28"/>
          <w:szCs w:val="28"/>
        </w:rPr>
        <w:t xml:space="preserve"> субсидии Карасукскому району на реализацию мероприятий в рамках государственной программы Новосибирской области «Развитие системы обращения с отходами производства и потребления в Новосибирской области в 2015 - 2020 годах»</w:t>
      </w:r>
      <w:r>
        <w:rPr>
          <w:rFonts w:cs="Times New Roman" w:ascii="Times New Roman" w:hAnsi="Times New Roman"/>
          <w:b/>
          <w:sz w:val="28"/>
          <w:szCs w:val="28"/>
        </w:rPr>
        <w:t xml:space="preserve"> </w:t>
      </w:r>
      <w:r>
        <w:rPr>
          <w:rFonts w:cs="Times New Roman" w:ascii="Times New Roman" w:hAnsi="Times New Roman"/>
          <w:sz w:val="28"/>
          <w:szCs w:val="28"/>
        </w:rPr>
        <w:t>в связи с расторжением контракта по согласию сторон и оплатой фактически выполненных работ.</w:t>
      </w:r>
    </w:p>
    <w:p>
      <w:pPr>
        <w:pStyle w:val="Normal"/>
        <w:widowControl w:val="false"/>
        <w:shd w:fill="FFFFFF" w:val="clear"/>
        <w:spacing w:lineRule="auto" w:line="240" w:before="0" w:after="0"/>
        <w:ind w:right="6"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бюджетные ассигнования на 2017 год в сумме 787,7 тыс. рублей по расходам на обеспечение деятельности ГКУ НСО «Центр по обеспечению мероприятий в области ГО, ЧС и ПБ Новосибирской области» в связи с увеличением штатной численности данного учреждения на 4 единиц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еньшены бюджетные ассигнования на 2017 год в сумме 56 664,1 тыс. рублей по субсидии из областного бюджета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w:t>
      </w:r>
      <w:r>
        <w:rPr>
          <w:rFonts w:cs="Times New Roman" w:ascii="Times New Roman" w:hAnsi="Times New Roman"/>
          <w:sz w:val="28"/>
          <w:szCs w:val="28"/>
        </w:rPr>
        <w:t xml:space="preserve">бюджетные ассигнования на 2017 год в сумме </w:t>
      </w:r>
      <w:r>
        <w:rPr>
          <w:rFonts w:eastAsia="Times New Roman" w:cs="Times New Roman" w:ascii="Times New Roman" w:hAnsi="Times New Roman"/>
          <w:sz w:val="28"/>
          <w:szCs w:val="28"/>
          <w:lang w:eastAsia="ru-RU"/>
        </w:rPr>
        <w:t>817,0 тыс. рублей путем уменьшения субсидии из областного бюджета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расположенных на территории Новосибирской области на субсидию бюджету г. Новосибирска и увеличения по расходам на обеспечение мероприятий по капитальному ремонту многоквартирных домов, в связи с необходимостью оказания государственной поддержки собственникам многоквартирных домов, формирующих фонд капитального ремонта на специальном счете в соответствии с Постановлением Правительства Новосибирской области от 15.05.2014 N 201-п «Об утверждении Порядка принятия решения о предоставлении государственной поддержки на проведение капитального ремонта общего имущества в многоквартирных домах, условиях, порядке ее предоставления и методик ее расче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распределены </w:t>
      </w:r>
      <w:r>
        <w:rPr>
          <w:rFonts w:cs="Times New Roman" w:ascii="Times New Roman" w:hAnsi="Times New Roman"/>
          <w:sz w:val="28"/>
          <w:szCs w:val="28"/>
        </w:rPr>
        <w:t xml:space="preserve">бюджетные ассигнования на 2017 год в сумме </w:t>
      </w:r>
      <w:r>
        <w:rPr>
          <w:rFonts w:eastAsia="Times New Roman" w:cs="Times New Roman" w:ascii="Times New Roman" w:hAnsi="Times New Roman"/>
          <w:sz w:val="28"/>
          <w:szCs w:val="28"/>
          <w:lang w:eastAsia="ru-RU"/>
        </w:rPr>
        <w:t>722,1 тыс. рублей по субсидии местным бюджетам на реализацию мероприятий подпрограммы «Чистая вода» государственной программы Новосибирской области «Жилищно-коммунальное хозяйство Новосибирской области в 2015-2020 годах» с г. Искитима на Искитимский район для реализации объекта «Строительство водопровода по улицам Школьной, Садовой, Почтовой в п. Советский Искитим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w:t>
      </w:r>
      <w:r>
        <w:rPr>
          <w:rFonts w:cs="Times New Roman" w:ascii="Times New Roman" w:hAnsi="Times New Roman"/>
          <w:sz w:val="28"/>
          <w:szCs w:val="28"/>
        </w:rPr>
        <w:t xml:space="preserve">бюджетные ассигнования на 2017 год по </w:t>
      </w:r>
      <w:r>
        <w:rPr>
          <w:rFonts w:eastAsia="Times New Roman" w:cs="Times New Roman" w:ascii="Times New Roman" w:hAnsi="Times New Roman"/>
          <w:sz w:val="28"/>
          <w:szCs w:val="28"/>
          <w:lang w:eastAsia="ru-RU"/>
        </w:rPr>
        <w:t>субсидии на поддержку муниципальных программ формирования современ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 между муниципальными образованиями с учетом проведенных конкурс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7 год в сумме 300,0 тыс. рублей по расходам на содержание органов власти в связи с необходимостью компенсационной выплаты за неиспользованный отпу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главного распорядителя бюджетных средств на 2017 год в сумме 130,0 тыс. рублей по расходам на содержание органов власти за счет экономии расходов на материальные затраты и   оплату труда в связи с необходимостью компенсационных выплат за неиспользованный отпу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положительной динамике поступления доходов в текущем году, а также получению в апреле текущего года бюджетного кредита из федерального бюджета в размере 2 015 517,0 тыс. рублей и размещению в сентябре облигаций Новосибирской области на сумму 5 000 000,0 тыс. рублей, потребность в запланированном объеме кредитных ресурсов отсутствовала. Это позволило осуществить привлечение заемных средств в меньшем объеме и сократить утвержденный на 2017 год объем оборотов по кредитам кредитных организаций на 36 784,6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несенные изменения не оказывают влияние на объем государственного долга Новосибирской области, сохраняя в</w:t>
      </w:r>
      <w:r>
        <w:rPr>
          <w:rFonts w:eastAsia="Times New Roman" w:cs="Times New Roman" w:ascii="Times New Roman" w:hAnsi="Times New Roman"/>
          <w:sz w:val="28"/>
          <w:szCs w:val="24"/>
          <w:lang w:eastAsia="ru-RU"/>
        </w:rPr>
        <w:t>ерхний предел государственного внутреннего долга Новосибирской области по состоянию на 01.01.2018 года, на 01.01.2019 года и на 01.01.2020 года без изменений.</w:t>
      </w:r>
    </w:p>
    <w:p>
      <w:pPr>
        <w:pStyle w:val="Normal"/>
        <w:spacing w:lineRule="auto" w:line="240" w:before="0" w:after="0"/>
        <w:ind w:firstLine="709"/>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Правительства</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Новосибирской области – 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134"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1:00Z</dcterms:created>
  <dc:creator>Грошев Игорь Сергеевич;redkina_ky@mfnso.ru</dc:creator>
  <dc:description/>
  <cp:keywords/>
  <dc:language>en-US</dc:language>
  <cp:lastModifiedBy>Колотовкина Ирина Александровна</cp:lastModifiedBy>
  <cp:lastPrinted>2017-10-16T08:09:00Z</cp:lastPrinted>
  <dcterms:modified xsi:type="dcterms:W3CDTF">2017-10-16T01:18:00Z</dcterms:modified>
  <cp:revision>3</cp:revision>
  <dc:subject/>
  <dc:title/>
</cp:coreProperties>
</file>